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900" w:right="1108" w:hanging="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</w:t>
      </w:r>
      <w:r>
        <w:rPr>
          <w:rFonts w:cs="Calibri" w:ascii="Calibri" w:hAnsi="Calibri"/>
          <w:sz w:val="22"/>
          <w:szCs w:val="22"/>
        </w:rPr>
        <w:t>., dnia …………………. r.</w:t>
      </w:r>
    </w:p>
    <w:p>
      <w:pPr>
        <w:pStyle w:val="Normal"/>
        <w:spacing w:lineRule="auto" w:line="276"/>
        <w:ind w:left="900" w:right="1108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76"/>
        <w:ind w:left="900" w:right="1108" w:hanging="0"/>
        <w:jc w:val="center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EŁNOMOCNICTWO</w:t>
      </w:r>
    </w:p>
    <w:p>
      <w:pPr>
        <w:pStyle w:val="Normal"/>
        <w:spacing w:lineRule="auto" w:line="276"/>
        <w:ind w:left="900" w:right="1108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ind w:left="900" w:right="110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……………………………</w:t>
      </w:r>
      <w:r>
        <w:rPr>
          <w:rFonts w:cs="Calibri" w:ascii="Calibri" w:hAnsi="Calibri"/>
          <w:b/>
          <w:sz w:val="22"/>
          <w:szCs w:val="22"/>
        </w:rPr>
        <w:t xml:space="preserve">. </w:t>
      </w:r>
      <w:r>
        <w:rPr>
          <w:rFonts w:cs="Calibri" w:ascii="Calibri" w:hAnsi="Calibri"/>
          <w:sz w:val="22"/>
          <w:szCs w:val="22"/>
        </w:rPr>
        <w:t xml:space="preserve">z siedzibą przy ul. ……………………., ………………………, NIP …………………., REGON ……………….., (dalej: </w:t>
      </w:r>
      <w:r>
        <w:rPr>
          <w:rFonts w:cs="Calibri" w:ascii="Calibri" w:hAnsi="Calibri"/>
          <w:b/>
          <w:sz w:val="22"/>
          <w:szCs w:val="22"/>
        </w:rPr>
        <w:t>Zamawiający</w:t>
      </w:r>
      <w:r>
        <w:rPr>
          <w:rFonts w:cs="Calibri" w:ascii="Calibri" w:hAnsi="Calibri"/>
          <w:sz w:val="22"/>
          <w:szCs w:val="22"/>
        </w:rPr>
        <w:t>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ind w:left="900" w:right="1108" w:hanging="0"/>
        <w:rPr/>
      </w:pPr>
      <w:r>
        <w:rPr>
          <w:rFonts w:cs="Calibri" w:ascii="Calibri" w:hAnsi="Calibri"/>
          <w:sz w:val="22"/>
          <w:szCs w:val="22"/>
        </w:rPr>
        <w:t xml:space="preserve">reprezentowana przez: </w:t>
      </w:r>
      <w:r>
        <w:rPr>
          <w:rFonts w:cs="Calibri" w:ascii="Calibri" w:hAnsi="Calibri"/>
          <w:b/>
          <w:sz w:val="22"/>
          <w:szCs w:val="22"/>
        </w:rPr>
        <w:t xml:space="preserve">……………………………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ind w:left="900" w:right="1108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ind w:left="900" w:right="1108" w:hanging="0"/>
        <w:rPr/>
      </w:pPr>
      <w:r>
        <w:rPr>
          <w:rFonts w:cs="Calibri" w:ascii="Calibri" w:hAnsi="Calibri"/>
          <w:b/>
          <w:sz w:val="22"/>
          <w:szCs w:val="22"/>
        </w:rPr>
        <w:t>Wyraża zgodę na przekazywanie danych pomiarowych, w tym o zużyciu energii elektrycznej, przez OSD poniższemu Wykonawcy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ind w:left="900" w:right="1108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76"/>
        <w:ind w:left="900" w:right="1108" w:hanging="0"/>
        <w:jc w:val="left"/>
        <w:outlineLvl w:val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Niniejszym upoważnia:</w:t>
      </w:r>
    </w:p>
    <w:p>
      <w:pPr>
        <w:pStyle w:val="Normal"/>
        <w:spacing w:lineRule="auto" w:line="276"/>
        <w:ind w:left="900" w:right="1108" w:hanging="0"/>
        <w:jc w:val="left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360"/>
        <w:ind w:left="900" w:right="1108" w:hanging="0"/>
        <w:rPr/>
      </w:pPr>
      <w:r>
        <w:rPr>
          <w:rFonts w:cs="Calibri" w:ascii="Calibri" w:hAnsi="Calibri"/>
          <w:b/>
          <w:sz w:val="22"/>
          <w:szCs w:val="22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/>
          <w:sz w:val="22"/>
          <w:szCs w:val="22"/>
        </w:rPr>
        <w:t>.</w:t>
      </w:r>
      <w:r>
        <w:rPr>
          <w:rFonts w:cs="Calibri" w:ascii="Calibri" w:hAnsi="Calibri"/>
          <w:sz w:val="22"/>
          <w:szCs w:val="22"/>
        </w:rPr>
        <w:t xml:space="preserve">, (dalej: </w:t>
      </w:r>
      <w:r>
        <w:rPr>
          <w:rFonts w:cs="Calibri" w:ascii="Calibri" w:hAnsi="Calibri"/>
          <w:b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>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ind w:left="900" w:right="1108" w:hanging="0"/>
        <w:jc w:val="lef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</w:r>
    </w:p>
    <w:p>
      <w:pPr>
        <w:pStyle w:val="Normal"/>
        <w:spacing w:lineRule="auto" w:line="276"/>
        <w:ind w:left="900" w:right="110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dokonania w imieniu i na rzecz Zamawiającego następujących czynności:</w:t>
      </w:r>
    </w:p>
    <w:p>
      <w:pPr>
        <w:pStyle w:val="Normal"/>
        <w:widowControl/>
        <w:autoSpaceDE w:val="false"/>
        <w:spacing w:lineRule="auto" w:line="276"/>
        <w:ind w:left="900" w:right="1108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20"/>
        </w:tabs>
        <w:autoSpaceDE w:val="false"/>
        <w:spacing w:lineRule="auto" w:line="360"/>
        <w:ind w:left="900" w:right="1108" w:hanging="333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łączenia punktów poboru objętych Umową do umowy zawartej przez Wykonawcę z OSD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851" w:leader="none"/>
        </w:tabs>
        <w:autoSpaceDE w:val="false"/>
        <w:spacing w:lineRule="auto" w:line="360"/>
        <w:ind w:left="900" w:right="1108" w:hanging="333"/>
        <w:textAlignment w:val="auto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powiedzenia umowy, na podstawie której Zamawiający aktualnie ma przesyłaną energię elektryczną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851" w:leader="none"/>
        </w:tabs>
        <w:autoSpaceDE w:val="false"/>
        <w:spacing w:lineRule="auto" w:line="360"/>
        <w:ind w:left="900" w:right="1108" w:hanging="333"/>
        <w:textAlignment w:val="auto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konania zgłoszeń wymaganych postanowieniami IRIESP i IRIESD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851" w:leader="none"/>
        </w:tabs>
        <w:autoSpaceDE w:val="false"/>
        <w:spacing w:lineRule="auto" w:line="360"/>
        <w:ind w:left="900" w:right="1108" w:hanging="333"/>
        <w:textAlignment w:val="auto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eprezentowania Zamawiającego we wszystkich czynnościach związanych ze zmianą sprzedawcy energii elektrycznej</w:t>
      </w:r>
    </w:p>
    <w:p>
      <w:pPr>
        <w:pStyle w:val="Normal"/>
        <w:widowControl/>
        <w:autoSpaceDE w:val="false"/>
        <w:spacing w:lineRule="auto" w:line="360"/>
        <w:ind w:left="900" w:right="110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autoSpaceDE w:val="false"/>
        <w:spacing w:lineRule="auto" w:line="360"/>
        <w:ind w:left="900" w:right="1108" w:hanging="0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iniejsze Pełnomocnictwo uprawnia do udzielenia dalszych pełnomocnictw substytucyjnych.</w:t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360"/>
        <w:ind w:left="900" w:right="1108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360"/>
        <w:ind w:left="900" w:right="1108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left="900" w:right="1108" w:hanging="0"/>
        <w:rPr/>
      </w:pPr>
      <w:r>
        <w:rPr>
          <w:rFonts w:cs="Calibri" w:ascii="Calibri" w:hAnsi="Calibri"/>
          <w:sz w:val="22"/>
          <w:szCs w:val="22"/>
        </w:rPr>
        <w:t>Niniejsze pełnomocnictwo udzielone zostaje na czas oznaczony , tj. czas obowiązywania Umowy na „</w:t>
      </w:r>
      <w:r>
        <w:rPr>
          <w:rFonts w:cs="Calibri" w:ascii="Calibri" w:hAnsi="Calibri"/>
          <w:b/>
          <w:sz w:val="22"/>
          <w:szCs w:val="22"/>
        </w:rPr>
        <w:t>WYKONANIE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KOMPLEKSOWEJ DOSTAWY ENERGII ELEKTRYCZNEJ, OBEJMUJĄCEJ SPRZEDAŻ              I ŚWIADCZENIE USŁUG DYSTRYBUCJI ENERGII ELEKTRYCZNEJ NA POTRZEBY GMINY PABIANICE I JEJ JEDNOSTEK ORGANIZACYJNYCH”</w:t>
      </w:r>
      <w:r>
        <w:rPr>
          <w:rFonts w:cs="Calibri" w:ascii="Calibri" w:hAnsi="Calibri"/>
          <w:sz w:val="22"/>
          <w:szCs w:val="22"/>
        </w:rPr>
        <w:t xml:space="preserve"> zawartej z </w:t>
      </w:r>
      <w:r>
        <w:rPr>
          <w:rFonts w:cs="Calibri" w:ascii="Calibri" w:hAnsi="Calibri"/>
          <w:b/>
          <w:sz w:val="22"/>
          <w:szCs w:val="22"/>
        </w:rPr>
        <w:t>…………………………………….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360"/>
        <w:ind w:right="56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360"/>
        <w:ind w:right="567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360"/>
        <w:ind w:right="567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360"/>
        <w:ind w:right="567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360"/>
        <w:ind w:right="567" w:hanging="0"/>
        <w:jc w:val="right"/>
        <w:rPr/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>…………………………………………………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539" w:right="539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decimal" w:pos="90" w:leader="none"/>
        </w:tabs>
        <w:autoSpaceDE w:val="false"/>
        <w:spacing w:lineRule="auto" w:line="36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 xml:space="preserve"> podpis</w:t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  <w:t>Zestawienie obiektów Zamawiającego wraz z danymi i grupami taryfowymi:</w:t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</w:r>
    </w:p>
    <w:tbl>
      <w:tblPr>
        <w:tblW w:w="1558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"/>
        <w:gridCol w:w="1576"/>
        <w:gridCol w:w="1592"/>
        <w:gridCol w:w="1110"/>
        <w:gridCol w:w="558"/>
        <w:gridCol w:w="643"/>
        <w:gridCol w:w="1200"/>
        <w:gridCol w:w="630"/>
        <w:gridCol w:w="646"/>
        <w:gridCol w:w="387"/>
        <w:gridCol w:w="485"/>
        <w:gridCol w:w="1001"/>
        <w:gridCol w:w="610"/>
        <w:gridCol w:w="599"/>
        <w:gridCol w:w="1170"/>
        <w:gridCol w:w="579"/>
        <w:gridCol w:w="579"/>
        <w:gridCol w:w="664"/>
        <w:gridCol w:w="1297"/>
      </w:tblGrid>
      <w:tr>
        <w:trPr>
          <w:trHeight w:val="132" w:hRule="atLeast"/>
        </w:trPr>
        <w:tc>
          <w:tcPr>
            <w:tcW w:w="1558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  <w:t>Szczegółowy Opis Przedmiotu Zamówienia</w:t>
            </w:r>
          </w:p>
        </w:tc>
      </w:tr>
      <w:tr>
        <w:trPr>
          <w:trHeight w:val="132" w:hRule="atLeast"/>
        </w:trPr>
        <w:tc>
          <w:tcPr>
            <w:tcW w:w="1558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  <w:t>Nabywca: Gmina Pabianice, adres: ul. Torowa 1, 95-200 Pabianice, NIP: 7311913930, Regon: 472057804</w:t>
            </w:r>
          </w:p>
        </w:tc>
      </w:tr>
      <w:tr>
        <w:trPr>
          <w:trHeight w:val="132" w:hRule="atLeast"/>
        </w:trPr>
        <w:tc>
          <w:tcPr>
            <w:tcW w:w="1558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  <w:t>Odbiorca: Gmina Pabianice, adres: ul. Torowa 1, 95-200 Pabianice</w:t>
            </w:r>
          </w:p>
        </w:tc>
      </w:tr>
      <w:tr>
        <w:trPr>
          <w:trHeight w:val="132" w:hRule="atLeast"/>
        </w:trPr>
        <w:tc>
          <w:tcPr>
            <w:tcW w:w="1429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  <w:t> 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</w:r>
          </w:p>
        </w:tc>
      </w:tr>
      <w:tr>
        <w:trPr>
          <w:trHeight w:val="660" w:hRule="atLeast"/>
        </w:trPr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l.p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Rodzaj punktu poboru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Adres/ulica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r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Kod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Miejscowość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umer PP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umer ewidencyjny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umer licznika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Taryfa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Moc umowna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Termin obowiązywania umowy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Termin wejścia zamówienia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Zmiana sprzedawc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10"/>
                <w:szCs w:val="10"/>
              </w:rPr>
              <w:t>Obecny sprzedawca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zacowane zużycie energii [kWh] w okresie od 01.11.2018 do 31.12.2019 r. strefa I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zacowane zużycie energii [kWh] w okresie od 01.11.2018 do 31.12.2019 r. strefa II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uma szacowanego zużycia energii [kWh] w okresie od 01.11.2018 do 31.12.2019 r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10"/>
                <w:szCs w:val="10"/>
              </w:rPr>
              <w:t>nazwa OSD</w:t>
            </w:r>
          </w:p>
        </w:tc>
      </w:tr>
      <w:tr>
        <w:trPr>
          <w:trHeight w:val="132" w:hRule="atLeast"/>
        </w:trPr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y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Tytanowa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5-2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iątkowisko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LZED00008782130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0533114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1o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5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0.201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11.201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WM Malta Sp. z o.o.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5 835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5 83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 - Obszar I</w:t>
            </w:r>
          </w:p>
        </w:tc>
      </w:tr>
      <w:tr>
        <w:trPr>
          <w:trHeight w:val="132" w:hRule="atLeast"/>
        </w:trPr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awlikowice ST30-39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5-2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10"/>
                <w:szCs w:val="10"/>
              </w:rPr>
              <w:t>Pabianic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LZED00003160290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9699746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o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,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0.201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11.201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WM Malta Sp. z o.o.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 64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 46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4 10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 - Obszar I</w:t>
            </w:r>
          </w:p>
        </w:tc>
      </w:tr>
      <w:tr>
        <w:trPr>
          <w:trHeight w:val="132" w:hRule="atLeast"/>
        </w:trPr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Wola ŻytowskaSTACJA m 30-17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I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5-2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abianic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LZED0000334122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70457475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o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0.201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11.201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WM Malta Sp. z o.o.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5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 - Obszar I</w:t>
            </w:r>
          </w:p>
        </w:tc>
      </w:tr>
      <w:tr>
        <w:trPr>
          <w:trHeight w:val="132" w:hRule="atLeast"/>
        </w:trPr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Żytowic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5-2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abianic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LZED0000378523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R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R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0.201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11.201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WM Malta Sp. z o.o.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4 743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4 74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 - Obszar I</w:t>
            </w:r>
          </w:p>
        </w:tc>
      </w:tr>
      <w:tr>
        <w:trPr>
          <w:trHeight w:val="132" w:hRule="atLeast"/>
        </w:trPr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zynkielew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dz. Nr 214/1, 214/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5-2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abianic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9065066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1o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0.201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11.201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WM Malta Sp. z o.o.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 16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 167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 - Obszar I</w:t>
            </w:r>
          </w:p>
        </w:tc>
      </w:tr>
      <w:tr>
        <w:trPr>
          <w:trHeight w:val="132" w:hRule="atLeast"/>
        </w:trPr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Rydzyny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10"/>
                <w:szCs w:val="10"/>
              </w:rPr>
              <w:t>dz. 73/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5-2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abianic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LZED00008336960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0533114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3450362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1o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0.201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11.201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WM Malta Sp. z o.o.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 715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 71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 - Obszar I</w:t>
            </w:r>
          </w:p>
        </w:tc>
      </w:tr>
      <w:tr>
        <w:trPr>
          <w:trHeight w:val="132" w:hRule="atLeast"/>
        </w:trPr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iątkowisko, Złota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5-2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abianic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LZED00009770130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10"/>
                <w:szCs w:val="10"/>
              </w:rPr>
              <w:t>30533115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1423785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1o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,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0.201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11.201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WM Malta Sp. z o.o.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 16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 167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 - Obszar I</w:t>
            </w:r>
          </w:p>
        </w:tc>
      </w:tr>
      <w:tr>
        <w:trPr>
          <w:trHeight w:val="132" w:hRule="atLeast"/>
        </w:trPr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iątkowisko, Stadionowa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5-2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abianic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LZED00009770330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0533116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3989338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1o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0.201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10"/>
                <w:szCs w:val="10"/>
              </w:rPr>
              <w:t>01.11.201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WM Malta Sp. z o.o.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4 00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4 0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 - Obszar I</w:t>
            </w:r>
          </w:p>
        </w:tc>
      </w:tr>
      <w:tr>
        <w:trPr>
          <w:trHeight w:val="132" w:hRule="atLeast"/>
        </w:trPr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orszewice STACJA m 30-41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5-2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abianic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LZED00003560380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0030335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0069264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o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,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0.201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11.201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WM Malta Sp. z o.o.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5 286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6 31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1 59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 - Obszar I</w:t>
            </w:r>
          </w:p>
        </w:tc>
      </w:tr>
      <w:tr>
        <w:trPr>
          <w:trHeight w:val="132" w:hRule="atLeast"/>
        </w:trPr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zynkielew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dz. 213/20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5-2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abianic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LZED00003560390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0030335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7549603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o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0.201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11.201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WM Malta Sp. z o.o.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713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86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 578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 - Obszar I</w:t>
            </w:r>
          </w:p>
        </w:tc>
      </w:tr>
      <w:tr>
        <w:trPr>
          <w:trHeight w:val="132" w:hRule="atLeast"/>
        </w:trPr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Majówka STACJA m 30-32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5-2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abianic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LZED00003274800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0030335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3693252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o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,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0.201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11.201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WM Malta Sp. z o.o.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 00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 59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6 59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 - Obszar I</w:t>
            </w:r>
          </w:p>
        </w:tc>
      </w:tr>
      <w:tr>
        <w:trPr>
          <w:trHeight w:val="132" w:hRule="atLeast"/>
        </w:trPr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kołowice STACJA m 30-32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5-2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abianic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LZED0000334120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0030336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3098137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o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0.201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11.201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WM Malta Sp. z o.o.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 176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 296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4 47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 - Obszar I</w:t>
            </w:r>
          </w:p>
        </w:tc>
      </w:tr>
      <w:tr>
        <w:trPr>
          <w:trHeight w:val="132" w:hRule="atLeast"/>
        </w:trPr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Janowice STACJA m 30-34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5-2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abianic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LZED00003146980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0030336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3098134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o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0.201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11.201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WM Malta Sp. z o.o.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6 838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8 25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5 088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 - Obszar I</w:t>
            </w:r>
          </w:p>
        </w:tc>
      </w:tr>
      <w:tr>
        <w:trPr>
          <w:trHeight w:val="132" w:hRule="atLeast"/>
        </w:trPr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Janowice STACJA m 30-34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5-2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abianic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10"/>
                <w:szCs w:val="10"/>
              </w:rPr>
              <w:t>PLLZED00003166720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0030336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1602294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o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0.201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11.201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WM Malta Sp. z o.o.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 973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 36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4 336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 - Obszar I</w:t>
            </w:r>
          </w:p>
        </w:tc>
      </w:tr>
      <w:tr>
        <w:trPr>
          <w:trHeight w:val="132" w:hRule="atLeast"/>
        </w:trPr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orzew STACJA m 30-29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5-2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abianic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LZED00003341180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0030336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3098076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o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,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10"/>
                <w:szCs w:val="10"/>
              </w:rPr>
              <w:t>31.10.201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11.201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WM Malta Sp. z o.o.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 83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 36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6 198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 - Obszar I</w:t>
            </w:r>
          </w:p>
        </w:tc>
      </w:tr>
      <w:tr>
        <w:trPr>
          <w:trHeight w:val="132" w:hRule="atLeast"/>
        </w:trPr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órka Pabianicka STACJA m 30-35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5-2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abianic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LZED0000334117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0030336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3693396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o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5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0.201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11.201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WM Malta Sp. z o.o.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6 67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7 756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4 43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 - Obszar I</w:t>
            </w:r>
          </w:p>
        </w:tc>
      </w:tr>
      <w:tr>
        <w:trPr>
          <w:trHeight w:val="132" w:hRule="atLeast"/>
        </w:trPr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órka Pabianicka, Świątniki m STACJA 30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5-2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abianic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LZED00003166730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0030336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4270445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o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0.201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11.201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WM Malta Sp. z o.o.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5 929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6 91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2 84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 - Obszar I</w:t>
            </w:r>
          </w:p>
        </w:tc>
      </w:tr>
      <w:tr>
        <w:trPr>
          <w:trHeight w:val="132" w:hRule="atLeast"/>
        </w:trPr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órka Pabianicka STACJA m 30-08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5-2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abianic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LZED00003294270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0030336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414793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o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0.201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11.201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WM Malta Sp. z o.o.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4 08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4 92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9 016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 - Obszar I</w:t>
            </w:r>
          </w:p>
        </w:tc>
      </w:tr>
      <w:tr>
        <w:trPr>
          <w:trHeight w:val="132" w:hRule="atLeast"/>
        </w:trPr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Konin STACJA m 30-43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5-2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abianic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LZED00003166740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0030336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343925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o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,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0.201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11.201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WM Malta Sp. z o.o.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 175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 60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4 78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 - Obszar I</w:t>
            </w:r>
          </w:p>
        </w:tc>
      </w:tr>
      <w:tr>
        <w:trPr>
          <w:trHeight w:val="132" w:hRule="atLeast"/>
        </w:trPr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Wola Żytkowska STACJA m 30-17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5-2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abianic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LZED00003341130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0030336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611677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o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,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0.201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11.201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WM Malta Sp. z o.o.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7 186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8 63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5 818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 - Obszar I</w:t>
            </w:r>
          </w:p>
        </w:tc>
      </w:tr>
      <w:tr>
        <w:trPr>
          <w:trHeight w:val="132" w:hRule="atLeast"/>
        </w:trPr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Żytowice STACJA m 30-37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5-2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abianic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LZED00003166750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0030336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3218517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o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,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0.201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11.201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WM Malta Sp. z o.o.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4 27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5 17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9 448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 - Obszar I</w:t>
            </w:r>
          </w:p>
        </w:tc>
      </w:tr>
      <w:tr>
        <w:trPr>
          <w:trHeight w:val="132" w:hRule="atLeast"/>
        </w:trPr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zynkielew STACJA m 30-45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III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5-2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abianic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LZED00003341120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0030337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3493957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o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0.201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11.201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WM Malta Sp. z o.o.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 526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 04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5 57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 - Obszar I</w:t>
            </w:r>
          </w:p>
        </w:tc>
      </w:tr>
      <w:tr>
        <w:trPr>
          <w:trHeight w:val="132" w:hRule="atLeast"/>
        </w:trPr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zynkielew STACJA m 30-09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III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5-2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abianic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LZED00003341110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10"/>
                <w:szCs w:val="10"/>
              </w:rPr>
              <w:t>80030337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904594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o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6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0.201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11.201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WM Malta Sp. z o.o.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6 54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0 17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6 717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 - Obszar I</w:t>
            </w:r>
          </w:p>
        </w:tc>
      </w:tr>
      <w:tr>
        <w:trPr>
          <w:trHeight w:val="132" w:hRule="atLeast"/>
        </w:trPr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zynkielew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III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5-2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abianic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LZED00003362800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0030337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3101154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o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0.201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10"/>
                <w:szCs w:val="10"/>
              </w:rPr>
              <w:t>01.11.201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WM Malta Sp. z o.o.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97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 13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 108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 - Obszar I</w:t>
            </w:r>
          </w:p>
        </w:tc>
      </w:tr>
      <w:tr>
        <w:trPr>
          <w:trHeight w:val="132" w:hRule="atLeast"/>
        </w:trPr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Wysieradz Stacja m 30-10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5-2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abianic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LZED0000376010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0030337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3101132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o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0.201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11.201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WM Malta Sp. z o.o.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 209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 62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4 82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 - Obszar I</w:t>
            </w:r>
          </w:p>
        </w:tc>
      </w:tr>
      <w:tr>
        <w:trPr>
          <w:trHeight w:val="132" w:hRule="atLeast"/>
        </w:trPr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awlikowic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dz. 18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5-2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abianic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LZED0000377821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0030337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80801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1o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6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0.201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11.201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WM Malta Sp. z o.o.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 50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 507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 - Obszar I</w:t>
            </w:r>
          </w:p>
        </w:tc>
      </w:tr>
      <w:tr>
        <w:trPr>
          <w:trHeight w:val="132" w:hRule="atLeast"/>
        </w:trPr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Rydzyny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dz. 569, 60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5-2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abianic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LZED0000377823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0030337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80806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1o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6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0.201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11.201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WM Malta Sp. z o.o.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 67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 67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 - Obszar I</w:t>
            </w:r>
          </w:p>
        </w:tc>
      </w:tr>
      <w:tr>
        <w:trPr>
          <w:trHeight w:val="132" w:hRule="atLeast"/>
        </w:trPr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10"/>
                <w:szCs w:val="10"/>
              </w:rPr>
              <w:t>Szynkielew ST.30-08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I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5-2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abianic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LZED00003525140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0030337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5397192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o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0.201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11.201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WM Malta Sp. z o.o.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 358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 28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 64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 - Obszar I</w:t>
            </w:r>
          </w:p>
        </w:tc>
      </w:tr>
      <w:tr>
        <w:trPr>
          <w:trHeight w:val="132" w:hRule="atLeast"/>
        </w:trPr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iątkowisko ST.30-18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5-2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abianic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10"/>
                <w:szCs w:val="10"/>
              </w:rPr>
              <w:t>PLLZED00003546230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0030337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1654915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o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0.201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11.201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WM Malta Sp. z o.o.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 82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 19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4 01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 - Obszar I</w:t>
            </w:r>
          </w:p>
        </w:tc>
      </w:tr>
      <w:tr>
        <w:trPr>
          <w:trHeight w:val="132" w:hRule="atLeast"/>
        </w:trPr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etrykozy - Pasterska ST,30-68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5-2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abianic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LZED00003311780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0030337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0069854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10"/>
                <w:szCs w:val="10"/>
              </w:rPr>
              <w:t>C12o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,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0.201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11.201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WM Malta Sp. z o.o.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 199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 546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6 74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 - Obszar I</w:t>
            </w:r>
          </w:p>
        </w:tc>
      </w:tr>
      <w:tr>
        <w:trPr>
          <w:trHeight w:val="132" w:hRule="atLeast"/>
        </w:trPr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siedle Rydzyny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dz. 57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5-2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abianic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LZED0000371524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0030337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70155607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o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6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0.201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11.201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WM Malta Sp. z o.o.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 14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 56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 71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 - Obszar I</w:t>
            </w:r>
          </w:p>
        </w:tc>
      </w:tr>
      <w:tr>
        <w:trPr>
          <w:trHeight w:val="132" w:hRule="atLeast"/>
        </w:trPr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Rydzyny ST,30-39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5-2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abianic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LZED00003275960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0030338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3098145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o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,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0.201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11.201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WM Malta Sp. z o.o.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6 538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6 556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3 09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 - Obszar I</w:t>
            </w:r>
          </w:p>
        </w:tc>
      </w:tr>
      <w:tr>
        <w:trPr>
          <w:trHeight w:val="132" w:hRule="atLeast"/>
        </w:trPr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Rydzyny ST.30-44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5-2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abianic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LZED00003160270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0030338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0638019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o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0.201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11.201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WM Malta Sp. z o.o.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6 995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8 37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5 36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 - Obszar I</w:t>
            </w:r>
          </w:p>
        </w:tc>
      </w:tr>
      <w:tr>
        <w:trPr>
          <w:trHeight w:val="132" w:hRule="atLeast"/>
        </w:trPr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Rydzyny 30-44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5-2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abianic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LZED0000327595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0030338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70218256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o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0.201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11.201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WM Malta Sp. z o.o.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6 796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8 2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5 088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 - Obszar I</w:t>
            </w:r>
          </w:p>
        </w:tc>
      </w:tr>
      <w:tr>
        <w:trPr>
          <w:trHeight w:val="132" w:hRule="atLeast"/>
        </w:trPr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Rydzyny ST.30-44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5-2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abianic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LZED0000336399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0030338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879730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o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0.201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11.201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WM Malta Sp. z o.o.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6 30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7 71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4 02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 - Obszar I</w:t>
            </w:r>
          </w:p>
        </w:tc>
      </w:tr>
      <w:tr>
        <w:trPr>
          <w:trHeight w:val="132" w:hRule="atLeast"/>
        </w:trPr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Terenin ST.30-38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5-2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abianic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LZED00003309820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10"/>
                <w:szCs w:val="10"/>
              </w:rPr>
              <w:t>80030338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319051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o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,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0.201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11.201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WM Malta Sp. z o.o.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4 803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5 81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0 62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 - Obszar I</w:t>
            </w:r>
          </w:p>
        </w:tc>
      </w:tr>
      <w:tr>
        <w:trPr>
          <w:trHeight w:val="132" w:hRule="atLeast"/>
        </w:trPr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Hermanów ST.30-38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I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5-2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abianic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LZED00003354880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0030338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0366756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o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,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0.201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10"/>
                <w:szCs w:val="10"/>
              </w:rPr>
              <w:t>01.11.201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WM Malta Sp. z o.o.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4 318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4 45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8 768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 - Obszar I</w:t>
            </w:r>
          </w:p>
        </w:tc>
      </w:tr>
      <w:tr>
        <w:trPr>
          <w:trHeight w:val="132" w:hRule="atLeast"/>
        </w:trPr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Władysławów ST.30-36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5-2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abianic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LZED00003363980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0030338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60094955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o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,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0.201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11.201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WM Malta Sp. z o.o.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 663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 006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 66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 - Obszar I</w:t>
            </w:r>
          </w:p>
        </w:tc>
      </w:tr>
      <w:tr>
        <w:trPr>
          <w:trHeight w:val="132" w:hRule="atLeast"/>
        </w:trPr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awlikowice 30-39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5-2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abianic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LZED0000336397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0030338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6380426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o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0.201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11.201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WM Malta Sp. z o.o.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775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 16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 937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 - Obszar I</w:t>
            </w:r>
          </w:p>
        </w:tc>
      </w:tr>
      <w:tr>
        <w:trPr>
          <w:trHeight w:val="132" w:hRule="atLeast"/>
        </w:trPr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4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zynkielew 30-08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II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5-2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abianic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LZED00003160310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0030338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1866090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o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,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0.201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11.201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WM Malta Sp. z o.o.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 805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4 30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8 11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 - Obszar I</w:t>
            </w:r>
          </w:p>
        </w:tc>
      </w:tr>
      <w:tr>
        <w:trPr>
          <w:trHeight w:val="132" w:hRule="atLeast"/>
        </w:trPr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4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10"/>
                <w:szCs w:val="10"/>
              </w:rPr>
              <w:t>Petrykozy ST.30-02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5-2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abianic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LZED00003363960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0030338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0143293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o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0.201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11.201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WM Malta Sp. z o.o.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7 718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9 72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7 43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 - Obszar I</w:t>
            </w:r>
          </w:p>
        </w:tc>
      </w:tr>
      <w:tr>
        <w:trPr>
          <w:trHeight w:val="132" w:hRule="atLeast"/>
        </w:trPr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4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Kudrowice ST.30-31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5-2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abianic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10"/>
                <w:szCs w:val="10"/>
              </w:rPr>
              <w:t>PLLZED00003160320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0030339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5375439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o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6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0.201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11.201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WM Malta Sp. z o.o.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9 62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2 61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2 24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 - Obszar I</w:t>
            </w:r>
          </w:p>
        </w:tc>
      </w:tr>
      <w:tr>
        <w:trPr>
          <w:trHeight w:val="132" w:hRule="atLeast"/>
        </w:trPr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4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Kudrowice ST.30-10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II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5-2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abianic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LZED00003363950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0030339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2379262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10"/>
                <w:szCs w:val="10"/>
              </w:rPr>
              <w:t>C12o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6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0.201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11.201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WM Malta Sp. z o.o.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5 385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9 95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5 34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 - Obszar I</w:t>
            </w:r>
          </w:p>
        </w:tc>
      </w:tr>
      <w:tr>
        <w:trPr>
          <w:trHeight w:val="132" w:hRule="atLeast"/>
        </w:trPr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4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iątkowisko 30-03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II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5-2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abianic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LZED00003363940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0030339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1916473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o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0.201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11.201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WM Malta Sp. z o.o.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 48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 69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 17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 - Obszar I</w:t>
            </w:r>
          </w:p>
        </w:tc>
      </w:tr>
      <w:tr>
        <w:trPr>
          <w:trHeight w:val="132" w:hRule="atLeast"/>
        </w:trPr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4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iątkowisko ST.30-11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5-2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abianic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LZED00003160360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0030339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427011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o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0.201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11.201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WM Malta Sp. z o.o.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7 078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8 00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5 087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 - Obszar I</w:t>
            </w:r>
          </w:p>
        </w:tc>
      </w:tr>
      <w:tr>
        <w:trPr>
          <w:trHeight w:val="132" w:hRule="atLeast"/>
        </w:trPr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4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ychlew ST30-22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I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5-2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abianic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LZED00003363930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0030339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2515234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o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0.201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11.201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WM Malta Sp. z o.o.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4 768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5 25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0 02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 - Obszar I</w:t>
            </w:r>
          </w:p>
        </w:tc>
      </w:tr>
      <w:tr>
        <w:trPr>
          <w:trHeight w:val="132" w:hRule="atLeast"/>
        </w:trPr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4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ychlew ST30-06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5-2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abianic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LZED0000316037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0030339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0295047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o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,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0.201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11.201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WM Malta Sp. z o.o.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4 233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4 876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9 10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 - Obszar I</w:t>
            </w:r>
          </w:p>
        </w:tc>
      </w:tr>
      <w:tr>
        <w:trPr>
          <w:trHeight w:val="132" w:hRule="atLeast"/>
        </w:trPr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4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Jadwinin ST30-21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5-2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abianic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LZED00003363920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0030339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541788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o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0.201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11.201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WM Malta Sp. z o.o.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5 446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6 26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1 70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 - Obszar I</w:t>
            </w:r>
          </w:p>
        </w:tc>
      </w:tr>
      <w:tr>
        <w:trPr>
          <w:trHeight w:val="132" w:hRule="atLeast"/>
        </w:trPr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4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Jadwinin ST30-39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5-2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abianic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LZED00003160380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10"/>
                <w:szCs w:val="10"/>
              </w:rPr>
              <w:t>80030339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352735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o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0.201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11.201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WM Malta Sp. z o.o.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 11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 41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4 52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 - Obszar I</w:t>
            </w:r>
          </w:p>
        </w:tc>
      </w:tr>
      <w:tr>
        <w:trPr>
          <w:trHeight w:val="132" w:hRule="atLeast"/>
        </w:trPr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5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awlikowice ST3034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IV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5-2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abianic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LZED00003363910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0030339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3218630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o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0.201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10"/>
                <w:szCs w:val="10"/>
              </w:rPr>
              <w:t>01.11.201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WM Malta Sp. z o.o.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 22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 68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4 90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 - Obszar I</w:t>
            </w:r>
          </w:p>
        </w:tc>
      </w:tr>
      <w:tr>
        <w:trPr>
          <w:trHeight w:val="132" w:hRule="atLeast"/>
        </w:trPr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5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awlikowice ST.30-35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5-2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abianic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LZED0000336390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0030339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75348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o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,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0.201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11.201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WM Malta Sp. z o.o.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7 096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8 48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5 57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 - Obszar I</w:t>
            </w:r>
          </w:p>
        </w:tc>
      </w:tr>
      <w:tr>
        <w:trPr>
          <w:trHeight w:val="132" w:hRule="atLeast"/>
        </w:trPr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5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iątkowisko m ST.30-12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5-2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abianic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LZED00003160400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003034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0637999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o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0.201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11.201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WM Malta Sp. z o.o.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8 168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9 89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8 058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 - Obszar I</w:t>
            </w:r>
          </w:p>
        </w:tc>
      </w:tr>
      <w:tr>
        <w:trPr>
          <w:trHeight w:val="132" w:hRule="atLeast"/>
        </w:trPr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5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zynkielew 30-08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5-2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abianic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LZED00003363890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003034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079707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o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6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0.201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11.201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WM Malta Sp. z o.o.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5 759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7 11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2 87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 - Obszar I</w:t>
            </w:r>
          </w:p>
        </w:tc>
      </w:tr>
      <w:tr>
        <w:trPr>
          <w:trHeight w:val="132" w:hRule="atLeast"/>
        </w:trPr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5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Hermanów ST30-38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I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5-2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abianic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LZED00003160280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0030340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0629102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o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6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0.201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11.201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WM Malta Sp. z o.o.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0 319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2 506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2 82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 - Obszar I</w:t>
            </w:r>
          </w:p>
        </w:tc>
      </w:tr>
      <w:tr>
        <w:trPr>
          <w:trHeight w:val="132" w:hRule="atLeast"/>
        </w:trPr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5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awlikowice 30-39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5-2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abianic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LZED0000316030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0030366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0503464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o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0.201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11.201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WM Malta Sp. z o.o.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5 236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6 42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1 657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 - Obszar I</w:t>
            </w:r>
          </w:p>
        </w:tc>
      </w:tr>
      <w:tr>
        <w:trPr>
          <w:trHeight w:val="132" w:hRule="atLeast"/>
        </w:trPr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5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Żytowic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5-2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abianic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LZED00003525160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0030367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1866368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o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0.201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11.201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WM Malta Sp. z o.o.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7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72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 - Obszar I</w:t>
            </w:r>
          </w:p>
        </w:tc>
      </w:tr>
      <w:tr>
        <w:trPr>
          <w:trHeight w:val="132" w:hRule="atLeast"/>
        </w:trPr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5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Żytowice Małe m 30-37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5-2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abianic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LZED0000328995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0030367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3693157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o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,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0.201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11.201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WM Malta Sp. z o.o.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 245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 87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7 116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 - Obszar I</w:t>
            </w:r>
          </w:p>
        </w:tc>
      </w:tr>
      <w:tr>
        <w:trPr>
          <w:trHeight w:val="132" w:hRule="atLeast"/>
        </w:trPr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5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Świątniki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0-50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5-2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abianic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LZED00003300190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0030367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3693464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o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0.201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11.201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WM Malta Sp. z o.o.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 31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 80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5 118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 - Obszar I</w:t>
            </w:r>
          </w:p>
        </w:tc>
      </w:tr>
      <w:tr>
        <w:trPr>
          <w:trHeight w:val="132" w:hRule="atLeast"/>
        </w:trPr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5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Świątniki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0-08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5-2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abianic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LZED0000334124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0030367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0030541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o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,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0.201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11.201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WM Malta Sp. z o.o.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 256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 85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7 11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 - Obszar I</w:t>
            </w:r>
          </w:p>
        </w:tc>
      </w:tr>
      <w:tr>
        <w:trPr>
          <w:trHeight w:val="660" w:hRule="atLeast"/>
        </w:trPr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l.p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Rodzaj punktu poboru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Adres/ulica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r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Kod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Miejscowość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umer PP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umer ewidencyjny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umer licznika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Taryfa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Moc umowna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kres wypowiedzenia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Termin wejścia zamówienia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Zmiana sprzedawc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becny sprzedawca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zacowane zużycie energii [kWh] w okresie od 01.02.2019 do 31.12.2019 r. strefa I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zacowane zużycie energii [kWh] w okresie od 01.02.2019 do 31.12.2019 r. strefa II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uma szacowanego zużycia energii [kWh] w okresie od 01.02.2019 do 31.12.2019 r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azwa OSD</w:t>
            </w:r>
          </w:p>
        </w:tc>
      </w:tr>
      <w:tr>
        <w:trPr>
          <w:trHeight w:val="132" w:hRule="atLeast"/>
        </w:trPr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6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Rydzyny "Biesaga"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dz.316/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5-2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abianic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LZED00010069530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0533116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9109122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1o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,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WU - trzymiesięczny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2.2019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pierwsz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PGE Obrót S.A.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 596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 596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 - Obszar I</w:t>
            </w:r>
          </w:p>
        </w:tc>
      </w:tr>
      <w:tr>
        <w:trPr>
          <w:trHeight w:val="132" w:hRule="atLeast"/>
        </w:trPr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6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Rydzyny "Lesniczówka"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dz.5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5-2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abianic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LZED00010069330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0565605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9173241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1o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,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WU - trzymiesięczny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2.2019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pierwsz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PGE Obrót S.A.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 986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 986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 - Obszar I</w:t>
            </w:r>
          </w:p>
        </w:tc>
      </w:tr>
      <w:tr>
        <w:trPr>
          <w:trHeight w:val="132" w:hRule="atLeast"/>
        </w:trPr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6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orszewic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eastAsia="Calibri" w:cs="Calibri" w:ascii="Calibri" w:hAnsi="Calibri"/>
                <w:sz w:val="10"/>
                <w:szCs w:val="10"/>
              </w:rPr>
              <w:t xml:space="preserve"> </w:t>
            </w:r>
            <w:r>
              <w:rPr>
                <w:rFonts w:cs="Calibri" w:ascii="Calibri" w:hAnsi="Calibri"/>
                <w:sz w:val="10"/>
                <w:szCs w:val="10"/>
              </w:rPr>
              <w:t>dz 96/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5-2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abianic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LZED00010129930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0569214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0978114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1o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WU - trzymiesięczny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2.2019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pierwsz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PGE Obrót S.A.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 22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 22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 - Obszar I</w:t>
            </w:r>
          </w:p>
        </w:tc>
      </w:tr>
      <w:tr>
        <w:trPr>
          <w:trHeight w:val="132" w:hRule="atLeast"/>
        </w:trPr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6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ychlew-Jadwinin "Krzywa"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dz. 166/1;166/4;591;49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5-2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abianic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LZED00010069540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0580131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3637299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1o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WU - trzymiesięczny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2.2019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pierwsz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PGE Obrót S.A.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5 423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5 42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 - Obszar I</w:t>
            </w:r>
          </w:p>
        </w:tc>
      </w:tr>
      <w:tr>
        <w:trPr>
          <w:trHeight w:val="132" w:hRule="atLeast"/>
        </w:trPr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6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Janowice 58 dr. Powiatowa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dz.12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5-2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abianic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LZED00010069550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058320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0385673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1o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WU - trzymiesięczny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2.2019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pierwsz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PGE Obrót S.A.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 08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 08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 - Obszar I</w:t>
            </w:r>
          </w:p>
        </w:tc>
      </w:tr>
      <w:tr>
        <w:trPr>
          <w:trHeight w:val="132" w:hRule="atLeast"/>
        </w:trPr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 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 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268 515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268 5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537 066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</w:tr>
      <w:tr>
        <w:trPr>
          <w:trHeight w:val="132" w:hRule="atLeast"/>
        </w:trPr>
        <w:tc>
          <w:tcPr>
            <w:tcW w:w="1558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  <w:t>Szczegółowy Opis Przedmiotu Zamówienia</w:t>
            </w:r>
          </w:p>
        </w:tc>
      </w:tr>
      <w:tr>
        <w:trPr>
          <w:trHeight w:val="132" w:hRule="atLeast"/>
        </w:trPr>
        <w:tc>
          <w:tcPr>
            <w:tcW w:w="1558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  <w:t>Nabywca: Gmina Pabianice, adres: ul. Torowa 1, 95-200 Pabianice, NIP: 7311913930, Regon: 472057804</w:t>
            </w:r>
          </w:p>
        </w:tc>
      </w:tr>
      <w:tr>
        <w:trPr>
          <w:trHeight w:val="132" w:hRule="atLeast"/>
        </w:trPr>
        <w:tc>
          <w:tcPr>
            <w:tcW w:w="1558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  <w:t>Odbiorca: Gmina Pabianice, adres: ul. Torowa 1, 95-200 Pabianice</w:t>
            </w:r>
          </w:p>
        </w:tc>
      </w:tr>
      <w:tr>
        <w:trPr>
          <w:trHeight w:val="132" w:hRule="atLeast"/>
        </w:trPr>
        <w:tc>
          <w:tcPr>
            <w:tcW w:w="1429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  <w:t> 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</w:r>
          </w:p>
        </w:tc>
      </w:tr>
      <w:tr>
        <w:trPr>
          <w:trHeight w:val="660" w:hRule="atLeast"/>
        </w:trPr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l.p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Rodzaj punktu poboru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Adres/ulica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r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Kod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Miejscowość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umer PP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umer ewidencyjny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umer licznika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Taryfa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Moc umowna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Termin obowiązywania umowy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Termin wejścia zamówienia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Zmiana sprzedawc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becny sprzedawca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zacowane zużycie energii [kWh] w okresie od 01.11.2018 do 31.12.2019 r. strefa I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zacowane zużycie energii [kWh] w okresie od 01.11.2018 do 31.12.2019 r. strefa II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uma szacowanego zużycia energii [kWh] w okresie od 01.11.2018 do 31.12.2019 r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azwa OSD</w:t>
            </w:r>
          </w:p>
        </w:tc>
      </w:tr>
      <w:tr>
        <w:trPr>
          <w:trHeight w:val="132" w:hRule="atLeast"/>
        </w:trPr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6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iblioteka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iątkowisko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5-2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abianic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LZED0000355520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0030340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5903756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5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0.201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11.201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WM Malta Sp. z o.o.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 - Obszar I</w:t>
            </w:r>
          </w:p>
        </w:tc>
      </w:tr>
      <w:tr>
        <w:trPr>
          <w:trHeight w:val="132" w:hRule="atLeast"/>
        </w:trPr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6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Dom ludowy (świetlica wiejska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ychlew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0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5-2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abianic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LZED00003337380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003034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0088776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8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0.201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11.201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WM Malta Sp. z o.o.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3 493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3 49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 - Obszar I</w:t>
            </w:r>
          </w:p>
        </w:tc>
      </w:tr>
      <w:tr>
        <w:trPr>
          <w:trHeight w:val="132" w:hRule="atLeast"/>
        </w:trPr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6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Działka gminna użytkowana przez radę sołecką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orszewic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dz. 111/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5-2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abianic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LZED00006401920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0030367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0109339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7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0.201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11.201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WM Malta Sp. z o.o.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 - Obszar I</w:t>
            </w:r>
          </w:p>
        </w:tc>
      </w:tr>
      <w:tr>
        <w:trPr>
          <w:trHeight w:val="132" w:hRule="atLeast"/>
        </w:trPr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6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Hydrofornia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órka Pabianicka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5-2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abianic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LZED0000379479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0030366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0978041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0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0.201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11.201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WM Malta Sp. z o.o.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7 936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7 936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 - Obszar I</w:t>
            </w:r>
          </w:p>
        </w:tc>
      </w:tr>
      <w:tr>
        <w:trPr>
          <w:trHeight w:val="132" w:hRule="atLeast"/>
        </w:trPr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6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Hydrofornia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Żytowic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5-2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abianic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LZED00003546260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0030367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5288140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0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0.201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11.201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WM Malta Sp. z o.o.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65 933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65 93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 - Obszar I</w:t>
            </w:r>
          </w:p>
        </w:tc>
      </w:tr>
      <w:tr>
        <w:trPr>
          <w:trHeight w:val="132" w:hRule="atLeast"/>
        </w:trPr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7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Hydrofornia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Żytowic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5-2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abianic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LZED00003546270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0030367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6062470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5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0.201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11.201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WM Malta Sp. z o.o.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 - Obszar I</w:t>
            </w:r>
          </w:p>
        </w:tc>
      </w:tr>
      <w:tr>
        <w:trPr>
          <w:trHeight w:val="132" w:hRule="atLeast"/>
        </w:trPr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7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Hydrofornia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Rydzyny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5-2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abianic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LZED0000354624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0030368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5294424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8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0.201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11.201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WM Malta Sp. z o.o.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6 24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6 24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 - Obszar I</w:t>
            </w:r>
          </w:p>
        </w:tc>
      </w:tr>
      <w:tr>
        <w:trPr>
          <w:trHeight w:val="132" w:hRule="atLeast"/>
        </w:trPr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7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Hydrofornia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Rydzyny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5-2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abianic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LZED0000335489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0630023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515494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60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0.201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11.201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WM Malta Sp. z o.o.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81 15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81 15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 - Obszar I</w:t>
            </w:r>
          </w:p>
        </w:tc>
      </w:tr>
      <w:tr>
        <w:trPr>
          <w:trHeight w:val="132" w:hRule="atLeast"/>
        </w:trPr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7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Kanalizacja- punkt pomiarowy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iątkowisko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dz. 240/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5-2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abianic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LZED00005998900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0030375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0356363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0.201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11.201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WM Malta Sp. z o.o.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85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85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 - Obszar I</w:t>
            </w:r>
          </w:p>
        </w:tc>
      </w:tr>
      <w:tr>
        <w:trPr>
          <w:trHeight w:val="132" w:hRule="atLeast"/>
        </w:trPr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7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Kaplica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Żytowic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5-2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abianic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LZED00003546250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003034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099194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5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0.201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11.201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WM Malta Sp. z o.o.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7 959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7 95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 - Obszar I</w:t>
            </w:r>
          </w:p>
        </w:tc>
      </w:tr>
      <w:tr>
        <w:trPr>
          <w:trHeight w:val="132" w:hRule="atLeast"/>
        </w:trPr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7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biekt sportowy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ychlew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0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5-2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abianic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LZED00003373030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003034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04903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8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0.201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11.201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WM Malta Sp. z o.o.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 776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4 44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7 22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 - Obszar I</w:t>
            </w:r>
          </w:p>
        </w:tc>
      </w:tr>
      <w:tr>
        <w:trPr>
          <w:trHeight w:val="132" w:hRule="atLeast"/>
        </w:trPr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7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biekt sportowy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iątkowisko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 "B"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5-2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abianic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LZED00003431910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0030340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062255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4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0.201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11.201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WM Malta Sp. z o.o.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3 986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3 986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 - Obszar I</w:t>
            </w:r>
          </w:p>
        </w:tc>
      </w:tr>
      <w:tr>
        <w:trPr>
          <w:trHeight w:val="132" w:hRule="atLeast"/>
        </w:trPr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7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ozostałe obiekty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ul. Hermanów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dz. 3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5-2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abianic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LZED0000635866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0533111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0094558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5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0.201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11.201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WM Malta Sp. z o.o.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53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53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 - Obszar I</w:t>
            </w:r>
          </w:p>
        </w:tc>
      </w:tr>
      <w:tr>
        <w:trPr>
          <w:trHeight w:val="132" w:hRule="atLeast"/>
        </w:trPr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7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rzepompownia ścieków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ul. Tytanowa, Piątkowisko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63/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5-2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abianic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LZED00005988570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0030366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0028830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7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0.201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11.201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WM Malta Sp. z o.o.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693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69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 - Obszar I</w:t>
            </w:r>
          </w:p>
        </w:tc>
      </w:tr>
      <w:tr>
        <w:trPr>
          <w:trHeight w:val="132" w:hRule="atLeast"/>
        </w:trPr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7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tudzienka podciśnieniowa – kanalizacja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ychlew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07B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5-2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abianic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LZED00005758520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0030367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90365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3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0.201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11.201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WM Malta Sp. z o.o.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2 90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2 907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 - Obszar I</w:t>
            </w:r>
          </w:p>
        </w:tc>
      </w:tr>
      <w:tr>
        <w:trPr>
          <w:trHeight w:val="132" w:hRule="atLeast"/>
        </w:trPr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8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tudzienka podciśnieniowa – kanalizacja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ychlew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dz. 327/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5-2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abianic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LZED0000630995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0030367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05699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0.201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11.201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WM Malta Sp. z o.o.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 539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 53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 - Obszar I</w:t>
            </w:r>
          </w:p>
        </w:tc>
      </w:tr>
      <w:tr>
        <w:trPr>
          <w:trHeight w:val="132" w:hRule="atLeast"/>
        </w:trPr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8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tudzienka podciśnieniowa – kanalizacja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Jadwinin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dz. 213/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5-2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abianic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LZED00006310140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0030367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053281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0.201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11.201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WM Malta Sp. z o.o.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43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4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 - Obszar I</w:t>
            </w:r>
          </w:p>
        </w:tc>
      </w:tr>
      <w:tr>
        <w:trPr>
          <w:trHeight w:val="132" w:hRule="atLeast"/>
        </w:trPr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8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Świetlica wiejska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Wola Żytowska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5-2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abianic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LZED00003773410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0030340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70156090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2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0.201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11.201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WM Malta Sp. z o.o.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4 415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9 83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44 25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 - Obszar I</w:t>
            </w:r>
          </w:p>
        </w:tc>
      </w:tr>
      <w:tr>
        <w:trPr>
          <w:trHeight w:val="132" w:hRule="atLeast"/>
        </w:trPr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8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Świetlica wiejska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Konin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dz. 2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5-2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abianic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LZED0000378917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0030375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77789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5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0.201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11.201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WM Malta Sp. z o.o.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6 239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6 23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 - Obszar I</w:t>
            </w:r>
          </w:p>
        </w:tc>
      </w:tr>
      <w:tr>
        <w:trPr>
          <w:trHeight w:val="132" w:hRule="atLeast"/>
        </w:trPr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8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Świetlica wiejska w budowie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Jadwinin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5D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5-2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abianic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LZED00006402320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0030375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0101062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7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0.201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11.201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WM Malta Sp. z o.o.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 - Obszar I</w:t>
            </w:r>
          </w:p>
        </w:tc>
      </w:tr>
      <w:tr>
        <w:trPr>
          <w:trHeight w:val="132" w:hRule="atLeast"/>
        </w:trPr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8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Usługi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Torowa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5-2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abianic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LZED00003553910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0030386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0092482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0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0.201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11.201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WM Malta Sp. z o.o.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7 928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7 928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 - Obszar I</w:t>
            </w:r>
          </w:p>
        </w:tc>
      </w:tr>
      <w:tr>
        <w:trPr>
          <w:trHeight w:val="132" w:hRule="atLeast"/>
        </w:trPr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8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 xml:space="preserve">Przepompownia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iątkowisko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dz. Nr 34/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5-2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iątkowisko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LZED00007590340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0030376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0236092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7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0.201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11.201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WM Malta Sp. z o.o.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5 038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5 038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 - Obszar I</w:t>
            </w:r>
          </w:p>
        </w:tc>
      </w:tr>
      <w:tr>
        <w:trPr>
          <w:trHeight w:val="132" w:hRule="atLeast"/>
        </w:trPr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 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 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460 71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34 28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494 99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</w:tr>
      <w:tr>
        <w:trPr>
          <w:trHeight w:val="132" w:hRule="atLeast"/>
        </w:trPr>
        <w:tc>
          <w:tcPr>
            <w:tcW w:w="1558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  <w:t>Szczegółowy Opis Przedmiotu Zamówienia</w:t>
            </w:r>
          </w:p>
        </w:tc>
      </w:tr>
      <w:tr>
        <w:trPr>
          <w:trHeight w:val="132" w:hRule="atLeast"/>
        </w:trPr>
        <w:tc>
          <w:tcPr>
            <w:tcW w:w="1558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  <w:t>Nabywca: Gmina Pabianice, adres: ul. Torowa 1, 95-200 Pabianice, NIP: 7311913930, Regon: 472057804</w:t>
            </w:r>
          </w:p>
        </w:tc>
      </w:tr>
      <w:tr>
        <w:trPr>
          <w:trHeight w:val="132" w:hRule="atLeast"/>
        </w:trPr>
        <w:tc>
          <w:tcPr>
            <w:tcW w:w="1558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  <w:t>Odbiorca: Szkoła Podstawowa im. Kornela Makuszyńskiego w Bychlewie, adres: Bychlew 13, 95-200 Pabianice</w:t>
            </w:r>
          </w:p>
        </w:tc>
      </w:tr>
      <w:tr>
        <w:trPr>
          <w:trHeight w:val="132" w:hRule="atLeast"/>
        </w:trPr>
        <w:tc>
          <w:tcPr>
            <w:tcW w:w="1429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  <w:t> 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</w:r>
          </w:p>
        </w:tc>
      </w:tr>
      <w:tr>
        <w:trPr>
          <w:trHeight w:val="660" w:hRule="atLeast"/>
        </w:trPr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l.p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Rodzaj punktu poboru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Adres/ulica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r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Kod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Miejscowość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umer PP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umer ewidencyjny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umer licznika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Taryfa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Moc umowna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Termin obowiązywania umowy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Termin wejścia zamówienia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Zmiana sprzedawc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becny sprzedawca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zacowane zużycie energii [kWh] w okresie od 01.11.2018 do 31.12.2019 r. strefa I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zacowane zużycie energii [kWh] w okresie od 01.11.2018 do 31.12.2019 r. strefa II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uma szacowanego zużycia energii [kWh] w okresie od 01.11.2018 do 31.12.2019 r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azwa OSD</w:t>
            </w:r>
          </w:p>
        </w:tc>
      </w:tr>
      <w:tr>
        <w:trPr>
          <w:trHeight w:val="132" w:hRule="atLeast"/>
        </w:trPr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8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zkoła Podstawowa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ychlew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5-2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abianic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LZED0000572047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0630020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90803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8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0.201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11.201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WM Malta Sp. z o.o.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41 92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41 92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 - Obszar I</w:t>
            </w:r>
          </w:p>
        </w:tc>
      </w:tr>
      <w:tr>
        <w:trPr>
          <w:trHeight w:val="132" w:hRule="atLeast"/>
        </w:trPr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 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 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41 92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41 92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</w:tr>
      <w:tr>
        <w:trPr>
          <w:trHeight w:val="132" w:hRule="atLeast"/>
        </w:trPr>
        <w:tc>
          <w:tcPr>
            <w:tcW w:w="1558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  <w:t>Szczegółowy Opis Przedmiotu Zamówienia</w:t>
            </w:r>
          </w:p>
        </w:tc>
      </w:tr>
      <w:tr>
        <w:trPr>
          <w:trHeight w:val="132" w:hRule="atLeast"/>
        </w:trPr>
        <w:tc>
          <w:tcPr>
            <w:tcW w:w="1558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  <w:t>Nabywca: Gmina Pabianice, adres: ul. Torowa 1, 95-200 Pabianice, NIP: 7311913930, Regon: 472057804</w:t>
            </w:r>
          </w:p>
        </w:tc>
      </w:tr>
      <w:tr>
        <w:trPr>
          <w:trHeight w:val="132" w:hRule="atLeast"/>
        </w:trPr>
        <w:tc>
          <w:tcPr>
            <w:tcW w:w="1558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  <w:t>Odbiorca: Szkoła Podstawowa w Pawlikowicach im. Marii Skłodowskiej-Curie, adres: Pawlikowice 103, 95-200 Pabianice</w:t>
            </w:r>
          </w:p>
        </w:tc>
      </w:tr>
      <w:tr>
        <w:trPr>
          <w:trHeight w:val="132" w:hRule="atLeast"/>
        </w:trPr>
        <w:tc>
          <w:tcPr>
            <w:tcW w:w="1429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  <w:t> 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</w:r>
          </w:p>
        </w:tc>
      </w:tr>
      <w:tr>
        <w:trPr>
          <w:trHeight w:val="660" w:hRule="atLeast"/>
        </w:trPr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l.p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Rodzaj punktu poboru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Adres/ulica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r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Kod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Miejscowość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umer PP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umer ewidencyjny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umer licznika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Taryfa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Moc umowna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Termin obowiązywania umowy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Termin wejścia zamówienia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Zmiana sprzedawc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becny sprzedawca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zacowane zużycie energii [kWh] w okresie od 01.11.2018 do 31.12.2019 r. strefa I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zacowane zużycie energii [kWh] w okresie od 01.11.2018 do 31.12.2019 r. strefa II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uma szacowanego zużycia energii [kWh] w okresie od 01.11.2018 do 31.12.2019 r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azwa OSD</w:t>
            </w:r>
          </w:p>
        </w:tc>
      </w:tr>
      <w:tr>
        <w:trPr>
          <w:trHeight w:val="132" w:hRule="atLeast"/>
        </w:trPr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8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zkoła Podstawowa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awlikowic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0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5-2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abianic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LZED00003539310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0030368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127158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1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0.201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11.201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WM Malta Sp. z o.o.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 008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 008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 - Obszar I</w:t>
            </w:r>
          </w:p>
        </w:tc>
      </w:tr>
      <w:tr>
        <w:trPr>
          <w:trHeight w:val="132" w:hRule="atLeast"/>
        </w:trPr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8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zkoła Podstawowa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awlikowic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0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5-2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abianic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LZED00003355020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0030368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7720421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9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0.201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11.201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WM Malta Sp. z o.o.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1 43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1 43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 - Obszar I</w:t>
            </w:r>
          </w:p>
        </w:tc>
      </w:tr>
      <w:tr>
        <w:trPr>
          <w:trHeight w:val="132" w:hRule="atLeast"/>
        </w:trPr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9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zkoła Podstawowa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awlikowic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0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5-2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abianic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LZED00003713660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0030368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011796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1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0.201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11.201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WM Malta Sp. z o.o.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875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87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 - Obszar I</w:t>
            </w:r>
          </w:p>
        </w:tc>
      </w:tr>
      <w:tr>
        <w:trPr>
          <w:trHeight w:val="132" w:hRule="atLeast"/>
        </w:trPr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 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 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23 31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23 31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</w:tr>
      <w:tr>
        <w:trPr>
          <w:trHeight w:val="132" w:hRule="atLeast"/>
        </w:trPr>
        <w:tc>
          <w:tcPr>
            <w:tcW w:w="1558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  <w:t>Szczegółowy Opis Przedmiotu Zamówienia</w:t>
            </w:r>
          </w:p>
        </w:tc>
      </w:tr>
      <w:tr>
        <w:trPr>
          <w:trHeight w:val="132" w:hRule="atLeast"/>
        </w:trPr>
        <w:tc>
          <w:tcPr>
            <w:tcW w:w="1558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  <w:t>Nabywca: Gmina Pabianice, adres: ul. Torowa 1, 95-200 Pabianice, NIP: 7311913930, Regon: 472057804</w:t>
            </w:r>
          </w:p>
        </w:tc>
      </w:tr>
      <w:tr>
        <w:trPr>
          <w:trHeight w:val="132" w:hRule="atLeast"/>
        </w:trPr>
        <w:tc>
          <w:tcPr>
            <w:tcW w:w="1558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  <w:t>Odbiorca: Szkoła Podstawowa w Petrykozach im. H Ch. Andersena, adres: Petrykozy 52, 95-200 Pabianice</w:t>
            </w:r>
          </w:p>
        </w:tc>
      </w:tr>
      <w:tr>
        <w:trPr>
          <w:trHeight w:val="132" w:hRule="atLeast"/>
        </w:trPr>
        <w:tc>
          <w:tcPr>
            <w:tcW w:w="1429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  <w:t> 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</w:r>
          </w:p>
        </w:tc>
      </w:tr>
      <w:tr>
        <w:trPr>
          <w:trHeight w:val="660" w:hRule="atLeast"/>
        </w:trPr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l.p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Rodzaj punktu poboru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Adres/ulica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r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Kod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Miejscowość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umer PP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umer ewidencyjny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umer licznika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Taryfa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Moc umowna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Termin obowiązywania umowy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Termin wejścia zamówienia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Zmiana sprzedawc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becny sprzedawca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zacowane zużycie energii [kWh] w okresie od 01.11.2018 do 31.12.2019 r. strefa I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zacowane zużycie energii [kWh] w okresie od 01.11.2018 do 31.12.2019 r. strefa II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uma szacowanego zużycia energii [kWh] w okresie od 01.11.2018 do 31.12.2019 r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azwa OSD</w:t>
            </w:r>
          </w:p>
        </w:tc>
      </w:tr>
      <w:tr>
        <w:trPr>
          <w:trHeight w:val="132" w:hRule="atLeast"/>
        </w:trPr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9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zkoła Podstawowa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etrykozy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5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5-2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abianic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LZED0000326426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0030368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253901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8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0.201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11.201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WM Malta Sp. z o.o.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70 10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70 10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 - Obszar I</w:t>
            </w:r>
          </w:p>
        </w:tc>
      </w:tr>
      <w:tr>
        <w:trPr>
          <w:trHeight w:val="132" w:hRule="atLeast"/>
        </w:trPr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9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zkoła Podstawowa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etrykozy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5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5-2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abianic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LZED00003811730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0030368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412840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8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0.201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11.201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WM Malta Sp. z o.o.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59 138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59 138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 - Obszar I</w:t>
            </w:r>
          </w:p>
        </w:tc>
      </w:tr>
      <w:tr>
        <w:trPr>
          <w:trHeight w:val="132" w:hRule="atLeast"/>
        </w:trPr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 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 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229 24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229 24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</w:tr>
      <w:tr>
        <w:trPr>
          <w:trHeight w:val="132" w:hRule="atLeast"/>
        </w:trPr>
        <w:tc>
          <w:tcPr>
            <w:tcW w:w="1558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  <w:t>Szczegółowy Opis Przedmiotu Zamówienia</w:t>
            </w:r>
          </w:p>
        </w:tc>
      </w:tr>
      <w:tr>
        <w:trPr>
          <w:trHeight w:val="132" w:hRule="atLeast"/>
        </w:trPr>
        <w:tc>
          <w:tcPr>
            <w:tcW w:w="1558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  <w:t>Nabywca: Gmina Pabianice, adres: ul. Torowa 1, 95-200 Pabianice, NIP: 7311913930, Regon: 472057804</w:t>
            </w:r>
          </w:p>
        </w:tc>
      </w:tr>
      <w:tr>
        <w:trPr>
          <w:trHeight w:val="132" w:hRule="atLeast"/>
        </w:trPr>
        <w:tc>
          <w:tcPr>
            <w:tcW w:w="1558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  <w:t>Odbiorca: Zespół Szkolno-Przedszkolny w Piątkowisku, adres: Piątkowisko 107, 95-200 Pabianice</w:t>
            </w:r>
          </w:p>
        </w:tc>
      </w:tr>
      <w:tr>
        <w:trPr>
          <w:trHeight w:val="132" w:hRule="atLeast"/>
        </w:trPr>
        <w:tc>
          <w:tcPr>
            <w:tcW w:w="1429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  <w:t> 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</w:r>
          </w:p>
        </w:tc>
      </w:tr>
      <w:tr>
        <w:trPr>
          <w:trHeight w:val="660" w:hRule="atLeast"/>
        </w:trPr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l.p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Rodzaj punktu poboru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Adres/ulica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r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Kod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Miejscowość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umer PP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umer ewidencyjny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umer licznika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Taryfa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Moc umowna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Termin obowiązywania umowy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Termin wejścia zamówienia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Zmiana sprzedawc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becny sprzedawca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zacowane zużycie energii [kWh] w okresie od 01.11.2018 do 31.12.2019 r. strefa I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zacowane zużycie energii [kWh] w okresie od 01.11.2018 do 31.12.2019 r. strefa II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uma szacowanego zużycia energii [kWh] w okresie od 01.11.2018 do 31.12.2019 r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azwa OSD</w:t>
            </w:r>
          </w:p>
        </w:tc>
      </w:tr>
      <w:tr>
        <w:trPr>
          <w:trHeight w:val="132" w:hRule="atLeast"/>
        </w:trPr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9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Zespół Szkolno-Przedszkolny w Piątkowisku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Żytowic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5-2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abianic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LZED00003273600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0030366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640053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0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0.201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11.201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WM Malta Sp. z o.o.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5 719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5 71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 - Obszar I</w:t>
            </w:r>
          </w:p>
        </w:tc>
      </w:tr>
      <w:tr>
        <w:trPr>
          <w:trHeight w:val="132" w:hRule="atLeast"/>
        </w:trPr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9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Zespół Szkolno-Przedszkolny w Piatkowisku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iątkowisko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0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5-2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abianic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LZED00003131280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0030368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2522536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0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0.201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11.201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WM Malta Sp. z o.o.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9 953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7 726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7 67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 - Obszar I</w:t>
            </w:r>
          </w:p>
        </w:tc>
      </w:tr>
      <w:tr>
        <w:trPr>
          <w:trHeight w:val="132" w:hRule="atLeast"/>
        </w:trPr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25 67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17 726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43 398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</w:tr>
    </w:tbl>
    <w:p>
      <w:pPr>
        <w:pStyle w:val="Normal"/>
        <w:jc w:val="left"/>
        <w:rPr>
          <w:szCs w:val="16"/>
        </w:rPr>
      </w:pPr>
      <w:r>
        <w:rPr>
          <w:szCs w:val="16"/>
        </w:rPr>
      </w:r>
    </w:p>
    <w:p>
      <w:pPr>
        <w:pStyle w:val="Normal"/>
        <w:ind w:left="10608" w:firstLine="720"/>
        <w:rPr>
          <w:szCs w:val="16"/>
        </w:rPr>
      </w:pPr>
      <w:r>
        <w:rPr>
          <w:szCs w:val="16"/>
        </w:rPr>
      </w:r>
    </w:p>
    <w:p>
      <w:pPr>
        <w:pStyle w:val="Normal"/>
        <w:ind w:left="10608" w:firstLine="720"/>
        <w:rPr>
          <w:szCs w:val="16"/>
        </w:rPr>
      </w:pPr>
      <w:r>
        <w:rPr>
          <w:szCs w:val="16"/>
        </w:rPr>
      </w:r>
    </w:p>
    <w:p>
      <w:pPr>
        <w:pStyle w:val="Normal"/>
        <w:ind w:left="10608" w:firstLine="720"/>
        <w:rPr/>
      </w:pPr>
      <w:r>
        <w:rPr>
          <w:rFonts w:eastAsia="Calibri" w:cs="Calibri" w:ascii="Calibri" w:hAnsi="Calibri"/>
          <w:szCs w:val="16"/>
        </w:rPr>
        <w:t xml:space="preserve">        </w:t>
      </w:r>
      <w:r>
        <w:rPr>
          <w:rFonts w:cs="Calibri" w:ascii="Calibri" w:hAnsi="Calibri"/>
          <w:szCs w:val="16"/>
        </w:rPr>
        <w:t>……………………………</w:t>
      </w:r>
      <w:r>
        <w:rPr>
          <w:rFonts w:cs="Calibri" w:ascii="Calibri" w:hAnsi="Calibri"/>
          <w:szCs w:val="16"/>
        </w:rPr>
        <w:t>..</w:t>
      </w:r>
    </w:p>
    <w:p>
      <w:pPr>
        <w:pStyle w:val="Normal"/>
        <w:ind w:left="11328" w:firstLine="708"/>
        <w:rPr/>
      </w:pPr>
      <w:r>
        <w:rPr>
          <w:rFonts w:eastAsia="Calibri" w:cs="Calibri" w:ascii="Calibri" w:hAnsi="Calibri"/>
          <w:szCs w:val="16"/>
        </w:rPr>
        <w:t xml:space="preserve">    </w:t>
      </w:r>
      <w:r>
        <w:rPr>
          <w:rFonts w:cs="Calibri" w:ascii="Calibri" w:hAnsi="Calibri"/>
          <w:szCs w:val="16"/>
        </w:rPr>
        <w:t>(Podpis)</w:t>
      </w:r>
    </w:p>
    <w:sectPr>
      <w:headerReference w:type="default" r:id="rId4"/>
      <w:footerReference w:type="default" r:id="rId5"/>
      <w:type w:val="nextPage"/>
      <w:pgSz w:orient="landscape" w:w="16838" w:h="11906"/>
      <w:pgMar w:left="56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22"/>
        <w:szCs w:val="22"/>
      </w:rPr>
      <w:t>Załącznik nr 6.1 do SIWZ – zał. nr 1 do projektu umow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22"/>
        <w:szCs w:val="22"/>
      </w:rPr>
      <w:t>Załącznik nr 6.1 do SIWZ – zał. nr 1 do projektu umow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  <w:b/>
      <w:i w:val="false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auto"/>
    </w:pPr>
    <w:rPr>
      <w:rFonts w:ascii="Calibri" w:hAnsi="Calibri" w:cs="Calibri"/>
      <w:sz w:val="22"/>
      <w:szCs w:val="22"/>
    </w:rPr>
  </w:style>
  <w:style w:type="paragraph" w:styleId="Xl71">
    <w:name w:val="xl71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Arial" w:hAnsi="Arial" w:cs="Arial"/>
      <w:color w:val="000000"/>
      <w:sz w:val="22"/>
      <w:szCs w:val="22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alibri" w:hAnsi="Calibri" w:cs="Calibri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alibri" w:hAnsi="Calibri" w:cs="Calibri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alibri" w:hAnsi="Calibri" w:cs="Calibri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alibri" w:hAnsi="Calibri" w:cs="Calibri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alibri" w:hAnsi="Calibri" w:cs="Calibri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Calibri" w:hAnsi="Calibri" w:cs="Calibri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alibri" w:hAnsi="Calibri" w:cs="Calibri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alibri" w:hAnsi="Calibri" w:cs="Calibri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alibri" w:hAnsi="Calibri" w:cs="Calibri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alibri" w:hAnsi="Calibri" w:cs="Calibri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alibri" w:hAnsi="Calibri" w:cs="Calibri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auto"/>
    </w:pPr>
    <w:rPr>
      <w:rFonts w:ascii="Calibri" w:hAnsi="Calibri" w:cs="Calibri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auto"/>
    </w:pPr>
    <w:rPr>
      <w:rFonts w:ascii="Calibri" w:hAnsi="Calibri" w:cs="Calibri"/>
      <w:color w:val="000000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alibri" w:hAnsi="Calibri" w:cs="Calibri"/>
      <w:color w:val="000000"/>
    </w:rPr>
  </w:style>
  <w:style w:type="paragraph" w:styleId="Xl87">
    <w:name w:val="xl87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Calibri" w:hAnsi="Calibri" w:cs="Calibri"/>
      <w:color w:val="000000"/>
      <w:sz w:val="22"/>
      <w:szCs w:val="22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auto"/>
    </w:pPr>
    <w:rPr>
      <w:rFonts w:ascii="Calibri" w:hAnsi="Calibri" w:cs="Calibri"/>
      <w:color w:val="000000"/>
      <w:sz w:val="22"/>
      <w:szCs w:val="22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auto"/>
    </w:pPr>
    <w:rPr>
      <w:rFonts w:ascii="Calibri" w:hAnsi="Calibri" w:cs="Calibri"/>
      <w:color w:val="000000"/>
      <w:sz w:val="22"/>
      <w:szCs w:val="22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auto"/>
    </w:pPr>
    <w:rPr>
      <w:rFonts w:ascii="Calibri" w:hAnsi="Calibri" w:cs="Calibri"/>
      <w:color w:val="000000"/>
      <w:sz w:val="22"/>
      <w:szCs w:val="22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auto"/>
    </w:pPr>
    <w:rPr>
      <w:rFonts w:ascii="Calibri" w:hAnsi="Calibri" w:cs="Calibri"/>
      <w:color w:val="000000"/>
      <w:sz w:val="22"/>
      <w:szCs w:val="22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lineRule="auto" w:line="240" w:before="280" w:after="280"/>
      <w:jc w:val="center"/>
      <w:textAlignment w:val="auto"/>
    </w:pPr>
    <w:rPr>
      <w:rFonts w:ascii="Calibri" w:hAnsi="Calibri" w:cs="Calibri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lineRule="auto" w:line="240" w:before="280" w:after="280"/>
      <w:jc w:val="center"/>
      <w:textAlignment w:val="auto"/>
    </w:pPr>
    <w:rPr>
      <w:rFonts w:ascii="Calibri" w:hAnsi="Calibri" w:cs="Calibri"/>
      <w:color w:val="000000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Calibri" w:hAnsi="Calibri" w:cs="Calibri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Calibri" w:hAnsi="Calibri" w:cs="Calibri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Calibri" w:hAnsi="Calibri" w:cs="Calibri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Calibri" w:hAnsi="Calibri" w:cs="Calibri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Calibri" w:hAnsi="Calibri" w:cs="Calibri"/>
      <w:color w:val="FFFFFF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Calibri" w:hAnsi="Calibri" w:cs="Calibri"/>
      <w:color w:val="FFFFFF"/>
    </w:rPr>
  </w:style>
  <w:style w:type="paragraph" w:styleId="Xl100">
    <w:name w:val="xl100"/>
    <w:basedOn w:val="Normal"/>
    <w:qFormat/>
    <w:pPr>
      <w:widowControl/>
      <w:pBdr>
        <w:left w:val="single" w:sz="4" w:space="0" w:color="000000"/>
      </w:pBdr>
      <w:shd w:fill="C0C0C0" w:val="clear"/>
      <w:spacing w:lineRule="auto" w:line="240" w:before="280" w:after="280"/>
      <w:jc w:val="center"/>
      <w:textAlignment w:val="center"/>
    </w:pPr>
    <w:rPr>
      <w:rFonts w:ascii="Calibri" w:hAnsi="Calibri" w:cs="Calibri"/>
      <w:b/>
      <w:bCs/>
      <w:sz w:val="28"/>
      <w:szCs w:val="28"/>
    </w:rPr>
  </w:style>
  <w:style w:type="paragraph" w:styleId="Xl101">
    <w:name w:val="xl101"/>
    <w:basedOn w:val="Normal"/>
    <w:qFormat/>
    <w:pPr>
      <w:widowControl/>
      <w:shd w:fill="C0C0C0" w:val="clear"/>
      <w:spacing w:lineRule="auto" w:line="240" w:before="280" w:after="280"/>
      <w:jc w:val="center"/>
      <w:textAlignment w:val="center"/>
    </w:pPr>
    <w:rPr>
      <w:rFonts w:ascii="Calibri" w:hAnsi="Calibri" w:cs="Calibri"/>
      <w:b/>
      <w:bCs/>
      <w:sz w:val="28"/>
      <w:szCs w:val="28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rFonts w:ascii="Calibri" w:hAnsi="Calibri" w:cs="Calibri"/>
      <w:b/>
      <w:bCs/>
      <w:sz w:val="28"/>
      <w:szCs w:val="28"/>
    </w:rPr>
  </w:style>
  <w:style w:type="paragraph" w:styleId="Xl103">
    <w:name w:val="xl103"/>
    <w:basedOn w:val="Normal"/>
    <w:qFormat/>
    <w:pPr>
      <w:widowControl/>
      <w:pBdr>
        <w:lef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Calibri" w:hAnsi="Calibri" w:cs="Calibri"/>
      <w:b/>
      <w:bCs/>
      <w:sz w:val="28"/>
      <w:szCs w:val="28"/>
    </w:rPr>
  </w:style>
  <w:style w:type="paragraph" w:styleId="Xl104">
    <w:name w:val="xl104"/>
    <w:basedOn w:val="Normal"/>
    <w:qFormat/>
    <w:pPr>
      <w:widowControl/>
      <w:shd w:fill="FFFF00" w:val="clear"/>
      <w:spacing w:lineRule="auto" w:line="240" w:before="280" w:after="280"/>
      <w:jc w:val="center"/>
      <w:textAlignment w:val="center"/>
    </w:pPr>
    <w:rPr>
      <w:rFonts w:ascii="Calibri" w:hAnsi="Calibri" w:cs="Calibri"/>
      <w:b/>
      <w:bCs/>
      <w:sz w:val="28"/>
      <w:szCs w:val="2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Msonormal">
    <w:name w:val="msonormal"/>
    <w:basedOn w:val="Normal"/>
    <w:qFormat/>
    <w:pPr>
      <w:widowControl/>
      <w:spacing w:lineRule="auto" w:line="240" w:before="280" w:after="280"/>
      <w:jc w:val="left"/>
      <w:textAlignment w:val="auto"/>
    </w:pPr>
    <w:rPr/>
  </w:style>
  <w:style w:type="paragraph" w:styleId="Xl65">
    <w:name w:val="xl65"/>
    <w:basedOn w:val="Normal"/>
    <w:qFormat/>
    <w:pPr>
      <w:widowControl/>
      <w:spacing w:lineRule="auto" w:line="240" w:before="280" w:after="280"/>
      <w:jc w:val="left"/>
      <w:textAlignment w:val="auto"/>
    </w:pPr>
    <w:rPr>
      <w:sz w:val="14"/>
      <w:szCs w:val="14"/>
    </w:rPr>
  </w:style>
  <w:style w:type="paragraph" w:styleId="Xl66">
    <w:name w:val="xl66"/>
    <w:basedOn w:val="Normal"/>
    <w:qFormat/>
    <w:pPr>
      <w:widowControl/>
      <w:spacing w:lineRule="auto" w:line="240" w:before="280" w:after="280"/>
      <w:jc w:val="left"/>
      <w:textAlignment w:val="auto"/>
    </w:pPr>
    <w:rPr>
      <w:sz w:val="14"/>
      <w:szCs w:val="14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sz w:val="14"/>
      <w:szCs w:val="1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sz w:val="14"/>
      <w:szCs w:val="1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sz w:val="14"/>
      <w:szCs w:val="1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sz w:val="14"/>
      <w:szCs w:val="14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b/>
      <w:bCs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07:18:00Z</dcterms:created>
  <dc:creator>Newpower</dc:creator>
  <dc:description/>
  <cp:keywords/>
  <dc:language>en-US</dc:language>
  <cp:lastModifiedBy>Admin</cp:lastModifiedBy>
  <dcterms:modified xsi:type="dcterms:W3CDTF">2018-09-17T07:58:00Z</dcterms:modified>
  <cp:revision>12</cp:revision>
  <dc:subject/>
  <dc:title>…………………</dc:title>
</cp:coreProperties>
</file>