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do zgłoszenia robó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rogi wewnętrz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nakładki asfaltowej na odcinku Wola Żytowska – Wymysł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WESTOR</w:t>
      </w:r>
    </w:p>
    <w:p>
      <w:pPr>
        <w:pStyle w:val="Normal"/>
        <w:ind w:left="720" w:hanging="0"/>
        <w:rPr/>
      </w:pPr>
      <w:r>
        <w:rPr/>
        <w:t>Gmina Pabianice   ul. Torowa 21   95-200 Pabia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ind w:left="720" w:hanging="0"/>
        <w:rPr/>
      </w:pPr>
      <w:r>
        <w:rPr/>
        <w:t xml:space="preserve">Zlecenie Gminy Pabia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 ISTNIEJĄC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okalizacja</w:t>
      </w:r>
    </w:p>
    <w:p>
      <w:pPr>
        <w:pStyle w:val="Normal"/>
        <w:ind w:left="780" w:hanging="0"/>
        <w:rPr/>
      </w:pPr>
      <w:r>
        <w:rPr/>
        <w:t>Województwo: Łódzkie</w:t>
      </w:r>
    </w:p>
    <w:p>
      <w:pPr>
        <w:pStyle w:val="Normal"/>
        <w:ind w:left="780" w:hanging="0"/>
        <w:rPr/>
      </w:pPr>
      <w:r>
        <w:rPr/>
        <w:t>Powiat: pabianicki</w:t>
      </w:r>
    </w:p>
    <w:p>
      <w:pPr>
        <w:pStyle w:val="Normal"/>
        <w:ind w:left="780" w:hanging="0"/>
        <w:rPr/>
      </w:pPr>
      <w:r>
        <w:rPr/>
        <w:t>Gmina: Pabianice</w:t>
      </w:r>
    </w:p>
    <w:p>
      <w:pPr>
        <w:pStyle w:val="Normal"/>
        <w:ind w:left="780" w:hanging="0"/>
        <w:rPr/>
      </w:pPr>
      <w:r>
        <w:rPr/>
        <w:t>Wola Żytowska działka nr 252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       </w:t>
      </w:r>
      <w:r>
        <w:rPr>
          <w:b/>
        </w:rPr>
        <w:t xml:space="preserve">Zagospodarowanie terenu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Droga przez wieś Wola Żytowska jest drogą wewnętrzną zlokalizowaną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w gminie Pabianice  podłączoną do drogi powiatowej 4911E. Zakres prac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obejmuje odcinek od drogi powiatowej do km 0+615.  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Posiada jezdnię o nawierzchni bitumicznej w km 0+065 o szerokości przejezdnej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5,0m i nawierzchnię z kruszywa łamanego w km 0+065  do 0+615 o szerokości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 xml:space="preserve">6,50m z poboczami gruntowymi.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W pasie drogi przez wieś Wola Żytowska zlokalizowane jest następujące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 </w:t>
      </w:r>
      <w:r>
        <w:rPr/>
        <w:t>uzbrojenie podziemne: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</w:t>
      </w:r>
      <w:r>
        <w:rPr/>
        <w:t>- wodociąg w110 wraz z przyłączami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</w:t>
      </w:r>
      <w:r>
        <w:rPr/>
        <w:t>- kabel energetyczny eN,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</w:t>
      </w:r>
      <w:r>
        <w:rPr/>
        <w:t xml:space="preserve">Wzdłuż drogi  po stronie północnej posadowione są słupy napowietrznej linii 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 xml:space="preserve">            </w:t>
      </w:r>
      <w:r>
        <w:rPr/>
        <w:t>telefonicz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b/>
        </w:rPr>
        <w:t>STAN PROJEKTOWANY – ZAKRES I RODZAJ  WYKONYWANYCH ROBÓT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u w:val="single"/>
        </w:rPr>
      </w:pPr>
      <w:r>
        <w:rPr>
          <w:u w:val="single"/>
        </w:rPr>
        <w:t>Nakładka asfaltowa przez wieś Wola Żytowska- Wymysłów.</w:t>
      </w:r>
    </w:p>
    <w:p>
      <w:pPr>
        <w:pStyle w:val="Normal"/>
        <w:ind w:left="720" w:hanging="0"/>
        <w:rPr/>
      </w:pPr>
      <w:r>
        <w:rPr/>
        <w:t xml:space="preserve">Zakłada się czyszczenie nawierzchni bitumicznej na odcinku od 0+000 do 0+065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 wykonanie nakładki bitumicznej o szerokości 5,00m z 0,75m poboczami z kruszywa łamanego 0-31,5. Na długości od 0+065 do 0+615 zakłada się wyrównanie podbudowy kruszywem grubości średnio 7cm oraz wykonanie warstwy wiążącej 4cm i warstwy ścieralnej grubości 4cm z poboczami 0,75m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  <w:t>Zakres wykonywanych prac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Wykonanie podbudowy gr. 7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czyszczenia nawierzchni bitumic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warstwy wiążącej z betonu asfaltowego gr. 4c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ykonanie warstwy ścieralnej z betonu asfaltowego gr. 4c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Umocnienie poboczy kruszywem łamanym 0-31,5mm gr. 10c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Regulacja armatury uzbrojenia podziemn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Wyrównanie terenu,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UWAGI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Całość robót drogowych będzie prowadzona w granicach działki drogowej 252.   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LECENIA PRZY PROWADZENIU ROBÓT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Rejon prac należy oznakować zgodnie z organizacją ruchu na czas budowy zatwierdzoną przez Zarządcę dro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45:00Z</dcterms:created>
  <dc:creator>Kuba</dc:creator>
  <dc:description/>
  <cp:keywords/>
  <dc:language>en-US</dc:language>
  <cp:lastModifiedBy>Andrzej Świstek</cp:lastModifiedBy>
  <cp:lastPrinted>2017-12-15T05:22:00Z</cp:lastPrinted>
  <dcterms:modified xsi:type="dcterms:W3CDTF">2017-12-15T04:23:00Z</dcterms:modified>
  <cp:revision>30</cp:revision>
  <dc:subject/>
  <dc:title>1</dc:title>
</cp:coreProperties>
</file>