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ndrzej Świste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93-403 Łód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l. Woźnicza 1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l. 509 285 99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rogi wewnętr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nakładki asfaltowej na odcinku Wola Żytowska – Wymysł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ERIAŁY DO ZGŁOSZENIA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INWEST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Gmina Pabianice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ul. Torowa 2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95-200 Pabia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</w:t>
      </w:r>
      <w:r>
        <w:rPr>
          <w:b/>
          <w:bCs/>
          <w:sz w:val="28"/>
        </w:rPr>
        <w:t>ADRES INWESTYCJI : Wola Żytowska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</w:t>
      </w:r>
      <w:r>
        <w:rPr>
          <w:b/>
          <w:bCs/>
          <w:sz w:val="28"/>
        </w:rPr>
        <w:t>( działka nr 252)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Grudzień 2017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5:00Z</dcterms:created>
  <dc:creator>Projektowanie i nadzorowanie</dc:creator>
  <dc:description/>
  <cp:keywords/>
  <dc:language>en-US</dc:language>
  <cp:lastModifiedBy>Andrzej Świstek</cp:lastModifiedBy>
  <cp:lastPrinted>2017-04-05T09:47:00Z</cp:lastPrinted>
  <dcterms:modified xsi:type="dcterms:W3CDTF">2017-12-14T11:15:00Z</dcterms:modified>
  <cp:revision>18</cp:revision>
  <dc:subject/>
  <dc:title>Projektowanie i nadzorowanie</dc:title>
</cp:coreProperties>
</file>