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 xml:space="preserve">Załącznik nr 8 do SIWZ –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mularz rzeczowo - finansowy</w:t>
      </w:r>
    </w:p>
    <w:tbl>
      <w:tblPr>
        <w:tblW w:w="1516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50"/>
        <w:gridCol w:w="3434"/>
        <w:gridCol w:w="1977"/>
        <w:gridCol w:w="1551"/>
        <w:gridCol w:w="1552"/>
        <w:gridCol w:w="1692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Poz. zam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Nazwa ze Specyfikacji Istotnych Warunków Zamówieni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Nazwa modelu i producenta oferowanego towaru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Cena jednostkowa nett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Koszt nett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Koszt VA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Koszt Brutto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pa – 15 szt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leskop soczewkowy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ikroskop z kamerą USB– 1 sztuka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ornetka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dełko do obserwacji okazów z 3 lupami – 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kroskop – wersja zasilana z sieci i z baterii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bezkręgowce – 4 sztuk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skrzydła owadów – 3 sztuk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rośliny jadalne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grzyby – 4 sztuk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co żyje w kropli wody – 3 sztuk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tkanki człowieka  – 4 sztuki</w:t>
            </w:r>
            <w:r>
              <w:rPr>
                <w:rFonts w:eastAsia="Times New Roman" w:cs="Calibri"/>
                <w:color w:val="000000"/>
                <w:sz w:val="20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tkanki człowieka zmienione chorobowo – 6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estaw preparaty zoologiczne – 2 sztuk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preparatów mikroskopowych Przyroda – 2 sztuk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preparatów biologicznych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śma miernicza – 10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per – 10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ometr z sondą – 11 sztuk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ometr laboratoryjny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ometr zaokienny – 6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ga elektroniczna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ga szalkowa metalowa z odważnikami – 5 sztuk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as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szczomierz – 7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rometr – 7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atromierz – 7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igrometr, elektroniczny – 7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areometrów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siłomierzy wraz z ciężarkami – 6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rnik uniwersalny wielkości elektrycznych – 5 sztuk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lektroskop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pałeczek do elektryzowania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żarówek miniaturowych 6V 50 szt.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Diod LED 30 szt.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przewodniki i izolatory – 15 kompletów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orniki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magnesów sztabkowych dużych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magnesów podkowiastych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dełko z opiłkami ferromagnetycznymi – 14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gła magnetyczna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soczewek – 7 sztuk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erko płaskie podwójne rozkładane -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erko wklęsło-wypukłe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optyczny mieszanie barw tzw. krążek Newtona– 7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cylindrów o równych masach i różnych objętościach.– 7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kostek o równych objętościach i różnych masach – 7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emnik próżniowy z pompką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skał i minerałów – 3 sztuk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etoskop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iśnieniomierz elektroniczny naramienny – 5 sztuk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nośny zestaw do badania wody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e i stopy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ut miedziany – 3 mb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odczynników do oznaczania poziomu chloru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asomierz glebowy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tyw na probówki – 13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lba okrągłodenna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lewka duża szklana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ździerz z tłuczkiem – 30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pipet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jki plastikowe – 20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szalek Petriego – 2 sztuk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gła preparacyjna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szkiełek podstawowych i nakrywkowych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dełko plastikowe na preparaty – 3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wskaźników pH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erpak do pobierania wody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eć planktonowa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eć workowa podst.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eć workowa z drążkiem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tka o różnej wielkości oczek zestaw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ążek Secchiego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nka skalowana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uszarka na szkło laboratoryjne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czotki do mycia szkła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opatka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perka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pka do balonów – 7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niczka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weta – 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oik – 10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stwa zasilająca (przedłużacz) – 6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lobus indukcyjny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lobus konturowy – 15 sztu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py ścienne różne rodzaje – 5 sztuk:</w:t>
            </w:r>
          </w:p>
          <w:p>
            <w:pPr>
              <w:pStyle w:val="Default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Mapa Polski fizyczna 1 szt. </w:t>
            </w:r>
          </w:p>
          <w:p>
            <w:pPr>
              <w:pStyle w:val="Default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Mapa świata fizyczna 1 szt.: </w:t>
            </w:r>
          </w:p>
          <w:p>
            <w:pPr>
              <w:pStyle w:val="Default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Mapa Europy fizyczna 1 szt.: </w:t>
            </w:r>
          </w:p>
          <w:p>
            <w:pPr>
              <w:pStyle w:val="Default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Krajobrazy świata 1 szt.: </w:t>
            </w:r>
          </w:p>
          <w:p>
            <w:pPr>
              <w:pStyle w:val="Default"/>
              <w:spacing w:before="0" w:after="1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chrona przyrody w Polsce 1 szt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rotowa mapa nieba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del szkielet ryby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del szkielet gada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del szkielet ptaka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del szkielet ssaka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antom dziecięcy - manekin ratowniczy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del szkielet płaza – 1 sztuk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e różne – 13 sztuk:</w:t>
            </w:r>
          </w:p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a niebezpieczne rośliny i zwierzęta – 1 szt.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a grzyby trujące – zdjęcia z opisami – 1 szt.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lansza grzyby trujące – zdjęcia bez opisów - 1 szt. 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a wskaźników biologicznych środowiska, skala porostowa z opisem - 1 szt.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a obrazująca zmysły człowieka – 1 szt.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a budowa kwiatu – 1 szt.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a rodzaje kwiatostanów – 1 szt.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a rodzaje korzeni – 1 szt.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a przedstawiająca najczęściej występujące w Polsce drzewa liściaste - pokrój, liście i owoce – 1 szt.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a rodzajów dziobów – 1 szt.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a profili glebowych – 1 szt.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sza rodzajów chmur - 1 szt.</w:t>
            </w:r>
          </w:p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lansza obiegu wody w przyrodzie 1 szt.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nesy do tablicy- 1 komple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88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rtualne laboratorium – oprogramowanie – licencja na 16 stanowis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88" w:before="0" w:after="0"/>
              <w:ind w:left="360" w:hanging="0"/>
              <w:contextualSpacing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120" w:after="120"/>
              <w:jc w:val="right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SUMA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20" w:after="120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Times New Roman" w:cs="Times New Roman"/>
      <w:spacing w:val="-5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Trebuchet MS" w:hAnsi="Trebuchet MS" w:eastAsia="Times New Roman" w:cs="Times New Roman"/>
      <w:spacing w:val="-5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-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58:00Z</dcterms:created>
  <dc:creator>Magdalena Kardas</dc:creator>
  <dc:description/>
  <cp:keywords/>
  <dc:language>en-US</dc:language>
  <cp:lastModifiedBy>Marcin Wieczorek</cp:lastModifiedBy>
  <dcterms:modified xsi:type="dcterms:W3CDTF">2017-10-30T12:58:00Z</dcterms:modified>
  <cp:revision>2</cp:revision>
  <dc:subject/>
  <dc:title/>
</cp:coreProperties>
</file>