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6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OŚWIADCZENIE O UPRAWNIENIACH OSÓB, </w:t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W WYKONYWANIU ZAMÓWIENI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 xml:space="preserve">Przebudowa drogi gminnej na odcinku Bychlew – Terenin o długości 2839 mb gmina Pabianice wraz z odcinkiem drogi na terenie Gminy Dobroń o długości ok. 40 mb będącej ciągiem komunikacyjnym drogi 108274E”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8:00Z</dcterms:created>
  <dc:creator>Anna Chodasewicz-Izaszek</dc:creator>
  <dc:description/>
  <dc:language>en-US</dc:language>
  <cp:lastModifiedBy>Anna Chodasewicz-Izaszek</cp:lastModifiedBy>
  <dcterms:modified xsi:type="dcterms:W3CDTF">2016-03-29T11:38:00Z</dcterms:modified>
  <cp:revision>2</cp:revision>
  <dc:subject/>
  <dc:title/>
</cp:coreProperties>
</file>