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spacing w:before="50" w:after="0"/>
        <w:ind w:left="4150" w:hanging="0"/>
        <w:rPr/>
      </w:pPr>
      <w:r>
        <w:rPr>
          <w:rStyle w:val="FontStyle17"/>
        </w:rPr>
        <w:t>Załącznik nr 6 do umowy</w:t>
      </w:r>
    </w:p>
    <w:p>
      <w:pPr>
        <w:pStyle w:val="Style71"/>
        <w:widowControl/>
        <w:spacing w:lineRule="exact" w:line="240"/>
        <w:jc w:val="both"/>
        <w:rPr>
          <w:rStyle w:val="FontStyle17"/>
          <w:sz w:val="20"/>
          <w:szCs w:val="20"/>
        </w:rPr>
      </w:pPr>
      <w:r>
        <w:rPr/>
      </w:r>
    </w:p>
    <w:p>
      <w:pPr>
        <w:pStyle w:val="Style71"/>
        <w:widowControl/>
        <w:spacing w:before="142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471930</wp:posOffset>
                </wp:positionH>
                <wp:positionV relativeFrom="paragraph">
                  <wp:posOffset>425450</wp:posOffset>
                </wp:positionV>
                <wp:extent cx="6565265" cy="9253855"/>
                <wp:effectExtent l="635" t="635" r="635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5320" cy="9253800"/>
                          <a:chOff x="0" y="0"/>
                          <a:chExt cx="6565320" cy="9253800"/>
                        </a:xfrm>
                      </wpg:grpSpPr>
                      <wps:wsp>
                        <wps:cNvSpPr txBox="1"/>
                        <wps:spPr>
                          <a:xfrm>
                            <a:off x="0" y="320760"/>
                            <a:ext cx="6565320" cy="893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91"/>
                                <w:ind w:left="76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YPY OPRAW</w:t>
                                <w:t>RAZE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p.</w:t>
                                <w:t>MIEJSCOWOŚĆ</w:t>
                                <w:t>SODOWE</w:t>
                                <w:t>RTĘCIOWE</w:t>
                                <w:t>OPRA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0W</w:t>
                                <w:t>150W</w:t>
                                <w:t>I 250W</w:t>
                                <w:t>400W</w:t>
                                <w:t>125W</w:t>
                                <w:t>szt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  <w:t>Okołowice 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</w:t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  <w:t>Gorzew 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2</w:t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  <w:t>Szynkielew II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  <w:t>Szynkielew 2 nr.8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  <w:t>Szynkielew 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Górka 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abianick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6</w:t>
                                <w:t>20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  <w:t>Górka Pabianick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  <w:t>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  <w:t>Górka Pabianicka 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  <w:t>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</w:t>
                                <w:t>Świątnik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</w:t>
                                <w:t>Świątnik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</w:t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1</w:t>
                                <w:t>Porszewice 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6</w:t>
                                <w:t>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2</w:t>
                                <w:t>Wola Zytowska 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3</w:t>
                                <w:t>Wola Zytowska 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0</w:t>
                                <w:t>2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4</w:t>
                                <w:t>Zytowice 2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5</w:t>
                                <w:t>Zytowice Mał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6</w:t>
                                <w:t>Janowice 1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7</w:t>
                                <w:t>Janowice 1 nr.3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1</w:t>
                                <w:t>2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8</w:t>
                                <w:t>Rydzyny I 3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  <w:t>3</w:t>
                                <w:t>2</w:t>
                                <w:t>8</w:t>
                                <w:t>1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3</w:t>
                                <w:t>Rydzyny IV1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</w:t>
                                <w:t>1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0</w:t>
                                <w:t>Rydzyny II 7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0</w:t>
                                <w:t>2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1</w:t>
                                <w:t>Rydzyny III 27a</w:t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4</w:t>
                                <w:t>1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2</w:t>
                                <w:t>Terenin 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  <w:t>1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3</w:t>
                                <w:t>Hermanów 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2</w:t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4</w:t>
                                <w:t>Pawlikowice III 5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  <w:t>1</w:t>
                                <w:t>7</w:t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5</w:t>
                                <w:t>Władysławów 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6</w:t>
                                <w:t>Pawlikowice 3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</w:t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7</w:t>
                                <w:t>Pawlikowice 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2</w:t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8</w:t>
                                <w:t>Szynkielew II 63</w:t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2</w:t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9</w:t>
                                <w:t>Petrykoz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1</w:t>
                                <w:t>1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0</w:t>
                                <w:t>Kudrowic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  <w:t>1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1</w:t>
                                <w:t>Kudrowic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9</w:t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2</w:t>
                                <w:t>Piątkowisko II 53</w:t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3</w:t>
                                <w:t>Piątkowisko 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  <w:t>4</w:t>
                                <w:t>11</w:t>
                                <w:t>1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4</w:t>
                                <w:t>Bychlew 2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  <w:t>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5</w:t>
                                <w:t>Bychlew II 8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6</w:t>
                                <w:t>Jadwinin I 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  <w:t>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7</w:t>
                                <w:t>Jadwinin 3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8</w:t>
                                <w:t>Pawlikowice II 8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9</w:t>
                                <w:t>Pawlikowice 10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2</w:t>
                                <w:t>2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0</w:t>
                                <w:t>Piątkowisko 11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2</w:t>
                                <w:t>1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1</w:t>
                                <w:t>Szynkielew I 3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  <w:t>22</w:t>
                                <w:t>2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2</w:t>
                                <w:t>Hermanów I</w:t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5</w:t>
                                <w:t>3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3</w:t>
                                <w:t>Szynkielew (wysypisko śmieci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4</w:t>
                                <w:t>Koni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5</w:t>
                                <w:t>Majówk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</w:t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gółem w gminie:</w:t>
                                <w:t>6</w:t>
                                <w:t>19</w:t>
                                <w:t>159</w:t>
                                <w:t>13</w:t>
                                <w:t>419</w:t>
                                <w:t>61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6920" y="0"/>
                            <a:ext cx="14828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tan na dzień 02-01 -2008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5.9pt;margin-top:33.5pt;width:516.95pt;height:728.65pt" coordorigin="-2318,670" coordsize="10339,145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2318;top:1175;width:10338;height:1406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91"/>
                          <w:ind w:left="76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YPY OPRAW</w:t>
                          <w:t>RAZE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p.</w:t>
                          <w:t>MIEJSCOWOŚĆ</w:t>
                          <w:t>SODOWE</w:t>
                          <w:t>RTĘCIOWE</w:t>
                          <w:t>OPRAW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0W</w:t>
                          <w:t>150W</w:t>
                          <w:t>I 250W</w:t>
                          <w:t>400W</w:t>
                          <w:t>125W</w:t>
                          <w:t>szt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  <w:t>Okołowice 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</w:t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  <w:t>Gorzew 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2</w:t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  <w:t>Szynkielew II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  <w:t>Szynkielew 2 nr.8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</w:t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  <w:t>Szynkielew 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Górka 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abianick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6</w:t>
                          <w:t>20</w:t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  <w:t>Górka Pabianick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  <w:t>1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</w:t>
                          <w:t>Górka Pabianicka 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  <w:t>2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</w:t>
                          <w:t>Świątnik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</w:t>
                          <w:t>Świątnik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</w:t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1</w:t>
                          <w:t>Porszewice 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6</w:t>
                          <w:t>2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2</w:t>
                          <w:t>Wola Zytowska 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3</w:t>
                          <w:t>Wola Zytowska 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0</w:t>
                          <w:t>2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4</w:t>
                          <w:t>Zytowice 2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5</w:t>
                          <w:t>Zytowice Mał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6</w:t>
                          <w:t>Janowice 1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  <w:t>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7</w:t>
                          <w:t>Janowice 1 nr.3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1</w:t>
                          <w:t>2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8</w:t>
                          <w:t>Rydzyny I 3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  <w:t>3</w:t>
                          <w:t>2</w:t>
                          <w:t>8</w:t>
                          <w:t>1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3</w:t>
                          <w:t>Rydzyny IV1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</w:t>
                          <w:t>1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0</w:t>
                          <w:t>Rydzyny II 7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0</w:t>
                          <w:t>2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1</w:t>
                          <w:t>Rydzyny III 27a</w:t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4</w:t>
                          <w:t>1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2</w:t>
                          <w:t>Terenin 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  <w:t>1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3</w:t>
                          <w:t>Hermanów 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2</w:t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4</w:t>
                          <w:t>Pawlikowice III 5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  <w:t>1</w:t>
                          <w:t>7</w:t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5</w:t>
                          <w:t>Władysławów 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6</w:t>
                          <w:t>Pawlikowice 3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</w:t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7</w:t>
                          <w:t>Pawlikowice 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2</w:t>
                          <w:t>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8</w:t>
                          <w:t>Szynkielew II 63</w:t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2</w:t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9</w:t>
                          <w:t>Petrykoz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1</w:t>
                          <w:t>1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0</w:t>
                          <w:t>Kudrowic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  <w:t>1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1</w:t>
                          <w:t>Kudrowic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9</w:t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2</w:t>
                          <w:t>Piątkowisko II 53</w:t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3</w:t>
                          <w:t>Piątkowisko 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  <w:t>4</w:t>
                          <w:t>11</w:t>
                          <w:t>1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4</w:t>
                          <w:t>Bychlew 2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  <w:t>1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5</w:t>
                          <w:t>Bychlew II 8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</w:t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6</w:t>
                          <w:t>Jadwinin I 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</w:t>
                          <w:t>1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7</w:t>
                          <w:t>Jadwinin 3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8</w:t>
                          <w:t>Pawlikowice II 8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9</w:t>
                          <w:t>Pawlikowice 10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2</w:t>
                          <w:t>2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0</w:t>
                          <w:t>Piątkowisko 111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2</w:t>
                          <w:t>1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1</w:t>
                          <w:t>Szynkielew I 3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  <w:t>22</w:t>
                          <w:t>2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2</w:t>
                          <w:t>Hermanów I</w:t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5</w:t>
                          <w:t>3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3</w:t>
                          <w:t>Szynkielew (wysypisko śmieci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4</w:t>
                          <w:t>Koni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5</w:t>
                          <w:t>Majówk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</w:t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gółem w gminie:</w:t>
                          <w:t>6</w:t>
                          <w:t>19</w:t>
                          <w:t>159</w:t>
                          <w:t>13</w:t>
                          <w:t>419</w:t>
                          <w:t>61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18;top:670;width:2334;height:23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tan na dzień 02-01 -2008r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18"/>
        </w:rPr>
        <w:t>INWENTARYZACJA ILOŚCI OPRAW OGÓŁEM, NA TERENIE GMINY PABIANIC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3224" w:right="1289" w:gutter="0" w:header="708" w:top="951" w:footer="708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15">
    <w:name w:val="Font Style15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Domylnaczcionkaakapitu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8">
    <w:name w:val="Font Style18"/>
    <w:basedOn w:val="Domylnaczcionkaakapitu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i/>
      <w:iCs/>
      <w:w w:val="150"/>
      <w:sz w:val="10"/>
      <w:szCs w:val="10"/>
    </w:rPr>
  </w:style>
  <w:style w:type="character" w:styleId="FontStyle20">
    <w:name w:val="Font Style20"/>
    <w:basedOn w:val="Domylnaczcionkaakapitu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1">
    <w:name w:val="Font Style21"/>
    <w:basedOn w:val="Domylnaczcionkaakapitu"/>
    <w:qFormat/>
    <w:rPr>
      <w:rFonts w:ascii="Microsoft Sans Serif" w:hAnsi="Microsoft Sans Serif" w:cs="Microsoft Sans Serif"/>
      <w:sz w:val="14"/>
      <w:szCs w:val="14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3">
    <w:name w:val="Font Style23"/>
    <w:basedOn w:val="Domylnaczcionkaakapitu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4">
    <w:name w:val="Font Style24"/>
    <w:basedOn w:val="Domylnaczcionkaakapitu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76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80"/>
      <w:jc w:val="both"/>
    </w:pPr>
    <w:rPr/>
  </w:style>
  <w:style w:type="paragraph" w:styleId="Style51">
    <w:name w:val="Style5"/>
    <w:basedOn w:val="Normal"/>
    <w:qFormat/>
    <w:pPr>
      <w:spacing w:lineRule="exact" w:line="266"/>
      <w:jc w:val="both"/>
    </w:pPr>
    <w:rPr/>
  </w:style>
  <w:style w:type="paragraph" w:styleId="Style61">
    <w:name w:val="Style6"/>
    <w:basedOn w:val="Normal"/>
    <w:qFormat/>
    <w:pPr>
      <w:spacing w:lineRule="exact" w:line="91"/>
      <w:jc w:val="right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523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54:00Z</dcterms:created>
  <dc:creator>Mariusz Rzepkowski</dc:creator>
  <dc:description/>
  <cp:keywords/>
  <dc:language>en-US</dc:language>
  <cp:lastModifiedBy>Urząd Gminy</cp:lastModifiedBy>
  <dcterms:modified xsi:type="dcterms:W3CDTF">2008-10-15T06:56:00Z</dcterms:modified>
  <cp:revision>4</cp:revision>
  <dc:subject/>
  <dc:title>Załącznik nr 1 do umowy</dc:title>
</cp:coreProperties>
</file>