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KOM. 271.22.2014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ind w:right="-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</w:p>
    <w:p>
      <w:pPr>
        <w:pStyle w:val="Head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WYKAZ WYKONANYCH USŁUG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Przystępując do postępowania o udzielenie zamówienia publicznego prowadzonego w trybie przetargu nieograniczonego  </w:t>
      </w:r>
      <w:r>
        <w:rPr>
          <w:rFonts w:cs="Times New Roman" w:ascii="Times New Roman" w:hAnsi="Times New Roman"/>
          <w:b/>
          <w:sz w:val="24"/>
          <w:szCs w:val="24"/>
        </w:rPr>
        <w:t>na  świadczenie  usług  transportu publicznego   po  terenie Gminy Pabian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 dofinansowaniem z budżetu Gminy Pabianic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mieniu Wykonawcy wskazanego powyżej przedstawiam/y, wykaz wykonanych usług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usługi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pis osoby uprawnionej 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 reprezentacji Wykonawcy)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08:00Z</dcterms:created>
  <dc:creator>Urząd Gminy Pabianice</dc:creator>
  <dc:description/>
  <cp:keywords/>
  <dc:language>en-US</dc:language>
  <cp:lastModifiedBy>hmadejski</cp:lastModifiedBy>
  <dcterms:modified xsi:type="dcterms:W3CDTF">2014-12-04T08:34:00Z</dcterms:modified>
  <cp:revision>3</cp:revision>
  <dc:subject/>
  <dc:title>Załącznik nr 4 do SIWZ</dc:title>
</cp:coreProperties>
</file>