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900" w:right="1108" w:firstLine="720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900" w:right="1108" w:firstLine="72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900" w:right="1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437"/>
        <w:gridCol w:w="2379"/>
        <w:gridCol w:w="2133"/>
        <w:gridCol w:w="718"/>
        <w:gridCol w:w="472"/>
        <w:gridCol w:w="747"/>
        <w:gridCol w:w="1203"/>
        <w:gridCol w:w="737"/>
        <w:gridCol w:w="420"/>
        <w:gridCol w:w="420"/>
        <w:gridCol w:w="560"/>
        <w:gridCol w:w="715"/>
        <w:gridCol w:w="1617"/>
        <w:gridCol w:w="703"/>
      </w:tblGrid>
      <w:tr>
        <w:trPr>
          <w:trHeight w:val="360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Pabianice, ul. Torowa 1, 95 - 200 Pabianice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 191 39 30, REGON 472057804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1 Gmina Pabianice - oświetlenie uliczne</w:t>
            </w:r>
          </w:p>
        </w:tc>
      </w:tr>
      <w:tr>
        <w:trPr>
          <w:trHeight w:val="25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782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8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569, 60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782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8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owice STACJA m 30-34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4698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601271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.30-4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27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7537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rmanów ST30-3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28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6291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30-3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29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96997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30-3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6785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30-0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8660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udrowice ST.30-3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754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ST.30-1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6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4270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 ST30-0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7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2950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 ST30-3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3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3527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m ST.30-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04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4794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nowice STACJA m 30-3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67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6022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, Świątniki m STACJA 30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LZED000031667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2704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in STACJA m 30-4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67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54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 STACJA m 30-37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6675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9180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jówka STACJA m 30-3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480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2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30-44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59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2182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,30-3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59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5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 Małe m 30-3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899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269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 STACJA m 30-08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942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147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ą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-5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0019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9349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enin ST.30-38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098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275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 - Pasterska ST,30-6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1178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698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ACJA m 30-09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045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ACJA m 30-4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5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kowska STACJA m 30-17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1167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 STACJA m 30-35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2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orzew STACJA m 30-2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1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110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kołowice STACJA m 30-3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1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owskaSTACJA m 30-1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4574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ątnik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-0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41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556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rmanów ST.30-3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548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8668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280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601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Szynkielew 30-0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89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797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.30-3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753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ST303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V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1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Jadwinin ST30-2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127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 ST30-2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5152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30-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91647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udrowice ST.30-1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5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3792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 ST.30-0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6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200113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 30-3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7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3804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ładysławów ST.30-3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0949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 ST.30-44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639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8797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 ST.30-08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251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3971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251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86636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 ST.30-1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6549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rszewice STACJA m 30-4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6038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6926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ynkiele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13/2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6039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5496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 Rydzy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5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152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5560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sieradz Stacja m 30-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601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3600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8523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mina Pabianice, ul. Torowa 1, 95 - 200 Pabianice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 191 39 30, REGON 472057804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2 Gmina Pabianice - pozostałe obiekty</w:t>
            </w:r>
          </w:p>
        </w:tc>
      </w:tr>
      <w:tr>
        <w:trPr>
          <w:trHeight w:val="25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548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68323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dzyn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944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6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881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624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94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21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B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7585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903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l. Tytanowa, Piątkowisk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63/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98857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72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nalizacja- punkt pomiarow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40/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9989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35636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orozumienie do 31.12.2014 r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327/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30995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56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udzienka podciśnieniowa – kanalizacj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13/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3101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5328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ałka gminna użytkowana przez radę sołeck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rsze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111/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4019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093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gronomówk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8097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9874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gronomówk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órka Pabianic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899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4017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 (świetlica wiejska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3738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200116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kt sportow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 "B"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4319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622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lic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4625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09919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bliotek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552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3527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891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777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 w budowi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dwini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D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40232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010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biekt sportow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730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49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wiejsk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Żytowsk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734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1560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Pabianic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- mieszkanie zastępcz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604659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3774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Gimnazjum im. Adama Mickiewicza w Piątkowisku, ul. Piątkowisko 107, 95 - 200 Pabianice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-18-12-040, REGON 472255390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 xml:space="preserve">1.3 Gimnazjum im. Adama Mickiewicza w Piątkowisku </w:t>
            </w:r>
          </w:p>
        </w:tc>
      </w:tr>
      <w:tr>
        <w:trPr>
          <w:trHeight w:val="25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im. Adama Mickiewicza w Piątkowisku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iątkowisk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13128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5225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im. Kornela Makuszyńskiego w Bychlewie, Bychlew 13, 95 - 200 Pabianice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383082, REGON 001103038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4 Szkoła Podstawowa im. Kornela Makuszyńskiego w Bychlewie</w:t>
            </w:r>
          </w:p>
        </w:tc>
      </w:tr>
      <w:tr>
        <w:trPr>
          <w:trHeight w:val="25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Kornela Makuszyńskiego w Bychlewi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ychlew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572047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908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8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awlikowicach im. Marii Skłodowskiej - Curie, ul. Pawlikowice 103, 95 - 200 Pabianice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026867, REGON 001103015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5 Szkoła Podstawowa w Pawlikowicach im. Marii Skłodowskiej - Curie</w:t>
            </w:r>
          </w:p>
        </w:tc>
      </w:tr>
      <w:tr>
        <w:trPr>
          <w:trHeight w:val="25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3550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7204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9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5393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271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awlikowicach im. Marii Skłodowskiej-Curi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wlik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7136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17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Szkoła Podstawowa w Petrykozach im. H.Ch. Andersena, ul. Petrykozy 52, 95 - 200 Pabainice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-10-55-633, REGON 1103021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6 Szkoła Podstawowa w Petrykozach im. H.Ch. Andersena</w:t>
            </w:r>
          </w:p>
        </w:tc>
      </w:tr>
      <w:tr>
        <w:trPr>
          <w:trHeight w:val="25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etrykozach im. H Ch. Andersen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81173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4128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w Petrykozach im. H Ch. Andersen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etrykoz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6426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539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do Umowy Sprzedaży Energii Elektrycznej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Zespół Szkolno - Przedszkolny w Piątkowisku, Piątkowisko 107, 95 - 200 Pabianice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NIP 7311109530, REGON  471602027</w:t>
            </w:r>
          </w:p>
        </w:tc>
      </w:tr>
      <w:tr>
        <w:trPr>
          <w:trHeight w:val="375" w:hRule="atLeast"/>
        </w:trPr>
        <w:tc>
          <w:tcPr>
            <w:tcW w:w="1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1.7 Zespół Szkolno - Przedszkolny w Piątkowisku</w:t>
            </w:r>
          </w:p>
        </w:tc>
      </w:tr>
      <w:tr>
        <w:trPr>
          <w:trHeight w:val="255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ko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ryf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kres wypowiedzeni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miana sprzedawcy</w:t>
            </w:r>
          </w:p>
        </w:tc>
      </w:tr>
      <w:tr>
        <w:trPr>
          <w:trHeight w:val="127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olno-Przedszkoldny w Piątkowisku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olno-Przedszkolny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ytowic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-2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bianic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LZED0000327360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6400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-miesięczn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</w:tr>
      <w:tr>
        <w:trPr>
          <w:trHeight w:val="28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56:00Z</dcterms:created>
  <dc:creator>Newpower</dc:creator>
  <dc:description/>
  <dc:language>en-US</dc:language>
  <cp:lastModifiedBy>Marcin</cp:lastModifiedBy>
  <dcterms:modified xsi:type="dcterms:W3CDTF">2014-09-17T12:56:00Z</dcterms:modified>
  <cp:revision>2</cp:revision>
  <dc:subject/>
  <dc:title>…………………</dc:title>
</cp:coreProperties>
</file>