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R. 271.17.2014</w:t>
        <w:tab/>
        <w:tab/>
        <w:tab/>
        <w:tab/>
        <w:tab/>
        <w:tab/>
        <w:tab/>
        <w:t>Załącznik Nr 6 do SIWZ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Pawlikowicach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IP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….    REGON  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karbnika – …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abrycznie nowy ciężki pożarniczy samochód ratowniczo- gaśniczy z  nap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m 4x4  </w:t>
      </w:r>
      <w:r>
        <w:rPr>
          <w:rFonts w:cs="Times New Roman" w:ascii="Times New Roman" w:hAnsi="Times New Roman"/>
          <w:bCs/>
          <w:sz w:val="24"/>
          <w:szCs w:val="24"/>
        </w:rPr>
        <w:t>marki…………..…typ…………..…..nr silnika………………….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mowy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 termin wydania przedmiotu umowy do dnia </w:t>
      </w:r>
      <w:r>
        <w:rPr>
          <w:rFonts w:cs="Times New Roman" w:ascii="Times New Roman" w:hAnsi="Times New Roman"/>
          <w:color w:val="FF0000"/>
          <w:sz w:val="24"/>
          <w:szCs w:val="24"/>
        </w:rPr>
        <w:t>30 września 2014 rok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rękojmi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SPRZEDAJĄCY  udziela KUPUJĄCEMU  gwarancji jakości na przedmiot umowy. Okresy gwarancji wynoszą: 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a na pojazd wraz z wyposażeniem min. 24 miesiące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zabudowę pożarniczą min. 36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a na perforację i powłoki lakiernicze nadwozia min. 48 miesiąc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ąc od dnia podpisania bezusterkowego protokółu zdawczo-odbiorczego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Czas przystąpienia serwisu do naprawy – max 72 godz. od zgłoszenia usterki lub zgłoszenia samochodu do przeglądu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Niezależnie od uprawnień wynikających z gwarancji, KUPUJĄCEMU przysługują uprawnienia z tytułu rękojm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Odpowiedzialność SPRZEDAJACEGO  z tytułu rękojmi za wady fizyczne dotyczy wad przedmiotu umowy istniejących w czasie dokonywania czynności odbioru oraz wad powstałych po odbiorze, lecz z przyczyn tkwiących w przedmiocie umowy w chwili odbioru i wygasa po upływie 6 miesięcy od daty dokonania końcowego odbioru </w:t>
        <w:tab/>
        <w:t>przedmiotu umow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W przypadku wystąpienia w okresie rękojmi i gwarancji wad w przedmiocie umowy KUPUJĄCY  niezwłocznie powiadomi o tym SPRZEDAJĄCEGO, a ten zobowiązuje się  w terminie uzgodnionym z KUPUJĄCYM do ich bezwzględnej i bezpłatnej wymia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W przypadku stwierdzenia ukrytych wad technicznych koszty napraw pokryje SPRZEDAJĄCY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SPRZEDAJACY ponosi pełną odpowiedzialność wobec KUP[UJĄCEGO oraz osób trzecich za szkody wyrządzone wskutek dostarczenia wadliwego sprzętu i urządzeń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rwis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 ust.1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wliczane dni ustawowo wolne od prac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wyraża zgodę na wykonywanie obsług technicznych i napraw samochodu z wyłączeniem napraw gwarancyjnych we wszystkich autoryzowanych stacjach obsługi właściwych dla marki pojazdu w okresie gwarancji bez jej utrat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KUPUJĄCY  może odstąpić od umowy w terminie 30 dni od powzięcia wiadomości o tych okolicznościach. W takim wypadku SPRZEDAJĄCY  może żądać jedynie wynagrodzenia należnego mu z tytułu wykonania części umowy.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następuje przez pisemne oświadczenie woli KUPUJĄCEGO  złożone SPRZEDAWCY. Umowa ulega rozwiązaniu z dniem doręczenia SPRZEDAWCY oświadczenia o odstąpieniu od umowy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w um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opuszcza się możliwość zmian postanowień zawartej umowy w stosunku do treści oferty, na podstawie której dokonano wyboru wykonawcy, mających na celu prawidłową realizację przedmiotu umowy,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miany umowy mogą dotyczyć następującego zakresu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u realizacji umowy mogą wystąpić tylko w przypadkach rozszerzenia bądź zawężenia przez KUPUJĄCEGO zakresu przedmiotu umow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otyczące wynagrodzenia umownego w sytuacji rezygnacji przez KUPUJĄCEGO z części przedmiotu zamówienia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dotyczące  podwykonawstwa (o ile zostało przewidziane w ofercie SPRZEDAJĄCEGO) – powierzenie podwykonawcom innej części zamówienia niż wskazana w ofercie SPRZEDAJĄCEGO w uzasadnionym przypadku, za uprzednią zgodą KUPUJACEGO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parametrów przedmiotu zamówienia jeśli będą one lepsze niż wskazane w ofercie i nie powodują zmiany wynagrodzenia SPRZEDAJĄCEGO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Zmiany umowy, o której mowa w ust. 1i 2 wymagają zgody obu stron i formy pisemnej </w:t>
        <w:tab/>
        <w:t>pod rygorem  nieważ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3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:                                                                                SPRZEDAJĄ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kapitustepblock">
    <w:name w:val="akapitustepblock"/>
    <w:basedOn w:val="Normal"/>
    <w:qFormat/>
    <w:pPr>
      <w:suppressAutoHyphens w:val="true"/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7:00Z</dcterms:created>
  <dc:creator>Urząd Gminy Pabianice</dc:creator>
  <dc:description/>
  <cp:keywords/>
  <dc:language>en-US</dc:language>
  <cp:lastModifiedBy>Roman Figiel</cp:lastModifiedBy>
  <cp:lastPrinted>2013-10-31T08:38:00Z</cp:lastPrinted>
  <dcterms:modified xsi:type="dcterms:W3CDTF">2014-07-30T12:53:00Z</dcterms:modified>
  <cp:revision>9</cp:revision>
  <dc:subject/>
  <dc:title/>
</cp:coreProperties>
</file>