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nak:KOM.271.20.2013                                                                  Załącznik Nr 1 do SIWZ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ykonawc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/faks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r NIP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GON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dotyczące zamawiającego :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ABIANICE 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 siedzibą w Pabianicach  ul. Torowa 21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5-200 PABIANICE </w:t>
        <w:tab/>
        <w:tab/>
        <w:tab/>
        <w:tab/>
        <w:tab/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usługi transportu publicznego w regularnych przewozach osób w zakresie </w:t>
      </w:r>
      <w:r>
        <w:rPr>
          <w:rFonts w:cs="Times New Roman" w:ascii="Times New Roman" w:hAnsi="Times New Roman"/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to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wysokość dopłaty z budżetu Gminy Pabianice) za czas trwania umowy tj. od  2.01.2014 r. do 31.12.2014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części zamówienia trasa Nr 1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bianice ul. Kolejowa – Piątkowisko – Petrykozy – Kudrowice – Wola Żytowska – Żytowice – Janowice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netto 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 xml:space="preserve">zł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AT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 xml:space="preserve">zł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rtość brutto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oferto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wysokość dopłaty z budżetu Gminy Pabianice) za czas trwania umowy tj. od  2.01.2014 r. do 31.12.2014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ci II zamówienia trasa Nr 2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ydzyny – Pawlikowice I  -  Pawlikowice II – Terenin – Władysławów – Bychlew – Pabianice, (SDH Trzy Korony)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ferujemy wykonanie zamówienia na następujących zasadach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zamówieni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.2014 – 31.12.2014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płatności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sięcznie </w:t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Oświadczamy, że zapoznaliśmy się postanowieniami Specyfikacji Istotnych Warunków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Oświadczamy, że wzór umowy </w:t>
      </w:r>
      <w:r>
        <w:rPr>
          <w:rFonts w:cs="Times New Roman" w:ascii="Times New Roman" w:hAnsi="Times New Roman"/>
        </w:rPr>
        <w:t>(zał. nr 8 do SIWZ) został</w:t>
      </w:r>
      <w:r>
        <w:rPr>
          <w:rFonts w:cs="Times New Roman" w:ascii="Times New Roman" w:hAnsi="Times New Roman"/>
          <w:color w:val="000000"/>
        </w:rPr>
        <w:t xml:space="preserve"> przez nas zaakceptowany i zobowiązujemy się w przypadku wyboru naszej oferty do zawarcia umowy na wymienionych niej warunkach w miejscu i terminie wyznaczonym przez Zamawiającego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7. Oświadczamy, że uwzględniliśmy zmiany i dodatkowe ustalenia wynikłe w trakcie procedury przetargowej, stanowiące integralną część Specyfikacji Istotnych Warunków Zamówienia, wyszczególnione……………………….w pismach…....................................  (podać daty i sygnaturę). 8.Oferta wraz z załącznikami została złożona na …….. stronach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3">
    <w:name w:val=" Znak Znak3"/>
    <w:basedOn w:val="Domylnaczcionkaakapitu"/>
    <w:qFormat/>
    <w:rPr>
      <w:rFonts w:ascii="Calibri;Century Gothic" w:hAnsi="Calibri;Century Gothic" w:eastAsia="Calibri;Century Gothic" w:cs="Times New Roman"/>
    </w:rPr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41:00Z</dcterms:created>
  <dc:creator>Urząd Gminy Pabianice</dc:creator>
  <dc:description/>
  <cp:keywords/>
  <dc:language>en-US</dc:language>
  <cp:lastModifiedBy>hmadejski</cp:lastModifiedBy>
  <cp:lastPrinted>2011-12-12T12:06:00Z</cp:lastPrinted>
  <dcterms:modified xsi:type="dcterms:W3CDTF">2013-11-29T12:58:00Z</dcterms:modified>
  <cp:revision>3</cp:revision>
  <dc:subject/>
  <dc:title>Znak:KOM</dc:title>
</cp:coreProperties>
</file>