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9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>271.20</w:t>
      </w:r>
      <w:r>
        <w:rPr/>
        <w:t>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Usługi transportu publicznego w regularnych przewozach osób w zakresie  dowozu i odwozu mieszkańców z terenu  gminy do centrum Miasta Pabianic w dni powszednie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28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3-11-15T12:28:00Z</dcterms:modified>
  <cp:revision>2</cp:revision>
  <dc:subject/>
  <dc:title>Załącznik nr 3</dc:title>
</cp:coreProperties>
</file>