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>271.13</w:t>
      </w:r>
      <w:r>
        <w:rPr/>
        <w:t>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Przebudowa drogi gminnej nr 108272E w Żytowicach na odcinku od skrzyżowania z drogą powiatową nr 4911E do posesji nr 67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06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3-07-03T09:06:00Z</dcterms:modified>
  <cp:revision>2</cp:revision>
  <dc:subject/>
  <dc:title>Załącznik nr 3</dc:title>
</cp:coreProperties>
</file>