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  <w:shd w:fill="auto" w:val="clear"/>
        </w:rPr>
        <w:t>Znak: KOM.271.8.2013</w:t>
      </w:r>
      <w:r>
        <w:rPr/>
        <w:tab/>
        <w:tab/>
        <w:tab/>
        <w:tab/>
        <w:tab/>
        <w:tab/>
        <w:tab/>
        <w:t>Pabianice 12.06.2013r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 NR 3 DO SPECYFIKACJI ISTOTNYCH WARUNKÓW ZAMÓWIENIA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t. przetargu  nieograniczonego 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  <w:r>
        <w:rPr>
          <w:rFonts w:cs="Times New Roman"/>
          <w:b/>
          <w:sz w:val="24"/>
          <w:szCs w:val="24"/>
        </w:rPr>
        <w:br/>
      </w:r>
      <w:r>
        <w:rPr>
          <w:rFonts w:eastAsia="TT133o00" w:cs="TT133o00"/>
          <w:b/>
          <w:bCs w:val="false"/>
          <w:sz w:val="24"/>
          <w:szCs w:val="24"/>
        </w:rPr>
        <w:t xml:space="preserve">Nr ogłoszenia na portalu UZP – </w:t>
      </w:r>
      <w:r>
        <w:rPr>
          <w:rFonts w:eastAsia="TT133o00" w:cs="TT133o00"/>
          <w:b/>
          <w:bCs/>
          <w:sz w:val="24"/>
          <w:szCs w:val="24"/>
        </w:rPr>
        <w:t xml:space="preserve"> 217964-2013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W odpowiedzi na wniesione w dniu 11.06.2013 r. pytania dotyczące specyfikacji istotnych warunków zamówienia wyjaśniam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 xml:space="preserve">Prosimy wyjaśnić rozbieżność w pojemności zbiorników wody czystej. PFU mówi o pojemności 400 </w:t>
      </w:r>
      <w:r>
        <w:rPr>
          <w:rStyle w:val="FontStyle26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pacing w:val="-2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>nr</w:t>
      </w:r>
      <w:r>
        <w:rPr>
          <w:rStyle w:val="FontStyle26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 xml:space="preserve"> a z załączonej dokumentacji wynika, ze zbiorniki istniejące mają pojemność całkowitą 300 m3. Czy na leży zatem przewidzieć dodatkowy zbiornik? Przy takim rozwiązaniu trzeba mieć na uwadze, że zamówienie należy rozszerzyć o wykonanie projektu budowlanego i uzyskanie przez inwestora pozwolenia na budowę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Odpowiedź: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czywiście wystąpił błąd pisarski – mowa o istniejących  zbiornikach o pojemności całkowitej 300 m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auto"/>
          <w:sz w:val="24"/>
          <w:szCs w:val="24"/>
        </w:rPr>
        <w:t>, dwa zbiorniki po 150 m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każd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>Prosimy przedstawienie charakterystyk {karty otworu) ujęć głębinowych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Odpowiedź: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Zamawiający udostępnia przekroje geologiczne studni w załączeni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Pytanie: </w:t>
      </w:r>
      <w:r>
        <w:rPr>
          <w:rStyle w:val="FontStyle26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auto"/>
          <w:spacing w:val="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>Prosimy o przedstawienie aktualnego pozwolenia wodno - prawnego na ujmowanie wody.</w:t>
      </w:r>
      <w:r>
        <w:rPr>
          <w:rFonts w:cs="Times New Roman" w:ascii="Times New Roman" w:hAnsi="Times New Roman"/>
          <w:color w:val="auto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mawiający posiada aktualne pozwolenie wodno-prawne ważne do dnia 28.03.2020 roku na pobór wód podziemnych z dwóch studni głębinowych w ilości </w:t>
        <w:br/>
        <w:t>Q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vertAlign w:val="subscript"/>
        </w:rPr>
        <w:t>max h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= 90,5 m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/h , Q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vertAlign w:val="subscript"/>
        </w:rPr>
        <w:t>śr d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= 355 m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/dobę i Q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vertAlign w:val="subscript"/>
        </w:rPr>
        <w:t>śr a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= 129575 m/a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spacing w:val="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>Prosimy o przedstawienie pełnych analiz fizykochemicznych wody surowej z poszczególnych ujęć z ostatnich 5 la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Zamawiający udostępnia badania wody surowej w zakresie jak i w ilości zdaniem Zamawiającego wystarczającym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auto"/>
          <w:spacing w:val="0"/>
          <w:w w:val="100"/>
          <w:position w:val="0"/>
          <w:sz w:val="18"/>
          <w:sz w:val="24"/>
          <w:szCs w:val="24"/>
          <w:vertAlign w:val="baseline"/>
          <w:lang w:val="pl-PL" w:eastAsia="pl-PL"/>
        </w:rPr>
        <w:t>Prosimy o uszczegółowienie kryterium oceny energetyczności. Przy obecnym zapisie (wskaźnik kWh/m wody wprowadzonej do sieci) oferenci mogą wyliczyć wskaźnik w oparciu np. o chwilowy rozbiór nocny gdy nie pracuje technologia uzdatniania a wydajność układu pompowego jest najniższa w ciągu doby. Sugerujemy określenie przez Zamawiającego aby wskaźnik był wyliczony np. dla rozbioru dobowego lub tygodniowego podanego przez Zamawiającego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Odpowiedź: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kt 6.2.8  PFU  „...Stacja Uzdatniania Wody powinna  zużywać poniżej 0,8 kWh/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wody na wyjściu ze stacji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liczonym w okresie kwartalnym”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95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536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yle14">
    <w:name w:val="Style14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hydroter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7:15:00Z</dcterms:created>
  <dc:creator>user</dc:creator>
  <dc:description/>
  <dc:language>en-US</dc:language>
  <cp:lastModifiedBy>user</cp:lastModifiedBy>
  <cp:lastPrinted>2013-06-11T15:04:00Z</cp:lastPrinted>
  <dcterms:modified xsi:type="dcterms:W3CDTF">2013-06-07T17:50:00Z</dcterms:modified>
  <cp:revision>7</cp:revision>
  <dc:subject/>
  <dc:title>„HYDROTERM” s</dc:title>
</cp:coreProperties>
</file>