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271.10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Przebudowa drogi dojazdowej do gruntów rolnych  na odcinku Wola Żytowska - Konin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3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3-06-11T07:03:00Z</dcterms:modified>
  <cp:revision>2</cp:revision>
  <dc:subject/>
  <dc:title>Znak : GGŚ</dc:title>
</cp:coreProperties>
</file>