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ascii="Arial" w:hAnsi="Arial" w:eastAsia="Times New Roman" w:cs="Arial"/>
          <w:bCs/>
          <w:color w:val="000000"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UMOWA  NR          /R/13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 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-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 xml:space="preserve">Projekt                      </w:t>
        <w:tab/>
        <w:t xml:space="preserve">  Załącznik nr 5</w:t>
      </w:r>
    </w:p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warta w dniu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.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ą Pabianice z siedzibą Pabianice ul. Torowa 21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, NIP 731-191-39-30 reprezentowaną przez: </w:t>
      </w: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 xml:space="preserve">Henryka Gajdę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– Wójta Gminy Pabianice,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ą dalej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„Zamawiającym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”,</w:t>
      </w:r>
    </w:p>
    <w:p>
      <w:pPr>
        <w:pStyle w:val="Heading2"/>
        <w:spacing w:lineRule="atLeast" w:line="200"/>
        <w:rPr>
          <w:rFonts w:cs="Arial"/>
          <w:lang w:eastAsia="pl-PL" w:bidi="pl-PL"/>
        </w:rPr>
      </w:pPr>
      <w:r>
        <w:rPr>
          <w:rFonts w:cs="Arial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wanych dalej łącznie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dmiotem niniejszej umowy jest wykonanie robót budowlanych polegających na: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: Budowie Świetlicy Wiejskiej w Hermanowie, gm. Pabianice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Przedmiot zamówienia szczegółowo opisany jest w przedmiarach robót,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IWZ wraz z  wzorem Umowy i harmonogramem rzeczowo- finans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obowiązuje się do wykonania przedmiotu niniejszej umowy zgodnie ze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AKRES I WARUNKI WYKONANIA ROBÓT</w:t>
      </w:r>
    </w:p>
    <w:p>
      <w:pPr>
        <w:pStyle w:val="Normal"/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oświadcza, że zapoznał się z dokumentacją projektową, przedmiarami robót i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y udziale podwykonawców - w zakresie podanym w ofercie (załącznik nr 1 SIWZ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TERMINY REALIZACJI PRZEDMIOTU UMOWY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 xml:space="preserve">termin rozpoczęcia robót </w:t>
        <w:tab/>
        <w:t xml:space="preserve">- </w:t>
      </w:r>
      <w:r>
        <w:rPr>
          <w:rFonts w:eastAsia="Times New Roman" w:cs="Arial" w:ascii="Arial" w:hAnsi="Arial"/>
          <w:b/>
          <w:bCs/>
          <w:spacing w:val="-14"/>
          <w:sz w:val="22"/>
          <w:szCs w:val="22"/>
        </w:rPr>
        <w:t>...............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  <w:t xml:space="preserve">termin zakończenia robót  </w:t>
        <w:tab/>
        <w:t>-</w:t>
      </w: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31.10.2013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prowadzenie i protokolarne przekazanie Wykonawcy placu budowy</w:t>
      </w:r>
      <w:r>
        <w:rPr>
          <w:rFonts w:eastAsia="Times New Roman" w:cs="Arial" w:ascii="Arial" w:hAnsi="Arial"/>
          <w:color w:val="0000FF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Po zakończeniu robót Wykonawca zobowiązany jest do przedstawienia kosztorysu powykonawczego uwzględniającego wszystkie wykonane roboty, nawet jeżeli nie były ujęte w przedmiarze robót a okazały się niezbędne do wykonania przedmiotu umowy w zakresie określonym dokumentacją projektową. 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840" w:leader="none"/>
          <w:tab w:val="left" w:pos="855" w:leader="none"/>
        </w:tabs>
        <w:spacing w:lineRule="atLeast" w:line="200"/>
        <w:ind w:left="360"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biory częściowe stanowiące podstawę do wystawiania faktur częściowych za wykonanie danego rodzaju robót określonego w harmonogramie rzeczowo- finansowym robót – zał……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biory robót zanikających,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 częściowe robót będą dokonywane przez Zamawiającego przy udziale Inspektora Nadzoru Inwestorskiego. Wykonawca będzie zgłaszać gotowość do odbiorów , o których mowa wyżej ,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ory, o których mowa w ust.2, dokonywane będą w terminie 3 dni roboczych, licząc od daty</w:t>
        <w:br/>
        <w:t>zgłoszenia. Z czynności odbiorów sporządzane będą protokoły, które stanowić będą załączniki do faktur części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ających będą dokonywane przez Inspektorów nadzoru w oparciu o wpisy do dziennika budowy o gotowości do odbioru i potwierdzane każdorazowo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będzie awizował Zamawiającemu gotowość do odbioru końcowego i ostatecznego na 7 dni przed dniem rozpoczęcia tego odbioru, pismem składanym bezpośrednio w siedzibie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12.  </w:t>
      </w:r>
      <w:r>
        <w:rPr>
          <w:rFonts w:eastAsia="Times New Roman" w:cs="Arial" w:ascii="Arial" w:hAnsi="Arial"/>
          <w:sz w:val="22"/>
          <w:szCs w:val="22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4. Wykonawca wnosi  zabezpieczenie należytego wykonania umowy w wysokości 5% kwoty umowy brutto tj………………. w formie………………….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ł brutto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(słownie: .................................................................................)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że posiada środki finansowe na wykonanie robót będących przedmiotem zamówienia w budżecie Gminy Pabianic na rok 2013 w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Dz.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Rozdz.  §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Strony umowy określają  sposób rozliczania robót </w:t>
      </w:r>
      <w:r>
        <w:rPr>
          <w:rFonts w:eastAsia="Arial" w:cs="Arial" w:ascii="Arial" w:hAnsi="Arial"/>
          <w:sz w:val="22"/>
          <w:szCs w:val="22"/>
        </w:rPr>
        <w:t>na podstawie faktur częściowych po protokolarnym odbiorze poszczególnych etapów robót wg tabeli elementów scalonych stanowiących załącznik nr ………..do oferty jako harmonogram rzeczowo- finans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30 dni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od doręczenia faktury VAT wystawionej n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ę  Pabianice, 95-200 Pabianice ul. Torowa 21,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Wykonawca ustala do pełnienia funkcji kierownika budowy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………………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nr uprawnień budowlanych ........................ Obowiązki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eastAsia="pl-PL" w:bidi="pl-PL"/>
        </w:rPr>
        <w:t>k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z tytułu odstąpienia od umowy przez Wykonawcę, z przyczyn niezawinionych przez Zamawiającego - w wysokości 10 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zakończeniu robót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usunięciu wad  stwierdzonych  w okresie gwarancji, w 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 w:cs="Arial" w:ascii="Arial" w:hAnsi="Arial"/>
          <w:b/>
          <w:bCs/>
          <w:sz w:val="22"/>
          <w:szCs w:val="22"/>
        </w:rPr>
        <w:t>10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6.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7. Zamawiający dokona zwrotu wniesionego należytego zabezpieczenia robót w następujący sposób: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70 % wniesionej kwoty tj…………….. zł w ciągu 14 dni od podpisania bezusterkowego protokołu odbioru końcowego,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 30 % wniesionej kwoty tj……………. zł  w terminie 14 dni od ustania udzielonej 5- letniej gwarancji i podpisania bezusterkowego protokołu pogwarancyjnego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5 lat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licząc od dnia końcowego odbioru robót. Strony umowy zgodnie ustalają, iż w ostatnim miesiącu gwarancji dokonają przeglądu przedmiotu umowy, w celu ustalenia jego stanu technicznego. Godziny i miejsce wykonania przeglądu, zostaną określone przez Zamawiającego, o czym zostanie powiadomiony Wykonawca,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iż jest płatnikiem podatku VAT i posiad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NIP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oświadcza, iż jest płatnikiem podatku VAT i posiad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NIP 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30:00Z</dcterms:created>
  <dc:creator>Andrzej Mikołajczyk</dc:creator>
  <dc:description/>
  <cp:keywords/>
  <dc:language>en-US</dc:language>
  <cp:lastModifiedBy>kdenuszek</cp:lastModifiedBy>
  <cp:lastPrinted>2013-02-19T12:12:00Z</cp:lastPrinted>
  <dcterms:modified xsi:type="dcterms:W3CDTF">2013-02-19T11:13:00Z</dcterms:modified>
  <cp:revision>18</cp:revision>
  <dc:subject/>
  <dc:title>UMOWA  NR</dc:title>
</cp:coreProperties>
</file>