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2.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>Przebudowa drogi gminnej nr. 108258E- II Etap- odcinek Piątkowisko – Petrykozy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2-21T07:37:00Z</dcterms:modified>
  <cp:revision>2</cp:revision>
  <dc:subject/>
  <dc:title>                       Załącznik  Nr 1 do s</dc:title>
</cp:coreProperties>
</file>