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Znak: OŚN.271.14.2012</w:t>
        <w:tab/>
      </w:r>
      <w:r>
        <w:rPr>
          <w:b/>
        </w:rPr>
        <w:tab/>
        <w:tab/>
        <w:tab/>
        <w:tab/>
        <w:t xml:space="preserve">                      Załącznik nr 7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Harmonogram rzeczowo - finans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udowa systemu  oświetlenia hybrydowego na odcinkach dróg gminnych </w:t>
        <w:br/>
        <w:t>na terenie Gminy Pabia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4351"/>
        <w:gridCol w:w="2110"/>
        <w:gridCol w:w="1865"/>
      </w:tblGrid>
      <w:tr>
        <w:trPr>
          <w:trHeight w:val="62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p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robót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wykonania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 systemu oświetlenia hybrydowego w Rydzynach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 systemu oświetlenia hybrydowego w Porszewicach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 systemu oświetlenia hybrydowego w Pawlikowicach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 systemu oświetlenia hybrydowego w Żytowicach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Data                                                   </w:t>
        <w:tab/>
        <w:t xml:space="preserve">         Czytelne podpisy osób uprawnionych do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                                                           reprezentowania wykonawcy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9:09:00Z</dcterms:created>
  <dc:creator>Ryszard Iwaśków</dc:creator>
  <dc:description/>
  <dc:language>en-US</dc:language>
  <cp:lastModifiedBy>Ania</cp:lastModifiedBy>
  <cp:lastPrinted>2012-02-02T11:18:00Z</cp:lastPrinted>
  <dcterms:modified xsi:type="dcterms:W3CDTF">2012-11-23T19:10:00Z</dcterms:modified>
  <cp:revision>3</cp:revision>
  <dc:subject/>
  <dc:title/>
</cp:coreProperties>
</file>