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bianice, dnia 29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yjaśnienie nr 3 </w:t>
      </w:r>
      <w:r>
        <w:rPr/>
        <w:br/>
        <w:t>do Specyfikacji Istotnych Warunków Zamówienia na „Budowę sieci kanalizacji sanitarnej we wsi Piątkowisko – etap I” Nr ogłoszenia na portalu UZP – 132419 –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ytanie:</w:t>
      </w:r>
      <w:r>
        <w:rPr/>
        <w:t>W celu wykonania wyceny przepompowni P1  potrzebny jest jej dokładny rysunek, prosimy o przesłanie tego rysu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dpowiedź: </w:t>
      </w:r>
      <w:r>
        <w:rPr/>
        <w:t>Szczegółowy opis przepompowni wraz z specyfikacją znajduje się w pliku PW ks Piątkowisko sanit w dziale od 2.3.7 do 2.3.11 ( oczywiście tylko dla Ps-1.) W załączeniu szczegółowe rysunki przepompowni Ps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4:13Z</dcterms:created>
  <dc:creator/>
  <dc:description/>
  <dc:language>en-US</dc:language>
  <cp:lastModifiedBy/>
  <dcterms:modified xsi:type="dcterms:W3CDTF">2012-06-29T07:54:57Z</dcterms:modified>
  <cp:revision>1</cp:revision>
  <dc:subject/>
  <dc:title/>
</cp:coreProperties>
</file>