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Znak:  </w:t>
      </w:r>
      <w:r>
        <w:rPr>
          <w:rFonts w:cs="Times New Roman" w:ascii="Times New Roman" w:hAnsi="Times New Roman"/>
          <w:bCs/>
          <w:sz w:val="24"/>
          <w:szCs w:val="24"/>
        </w:rPr>
        <w:t>KST.271.3.2011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Zał. Nr 5 do SIWZ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Opis przedmiotu zamówienia  cz I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stawa sprzętu sportowego oraz sauny wraz z montażem do świetlicy wiejskiej w Woli Żytowskiej cz. I zamówienia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60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4110"/>
        <w:gridCol w:w="21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</w:tr>
      <w:tr>
        <w:trPr>
          <w:trHeight w:val="3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las wielofunkcyjny dwustanowiskowy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aga stosu : minimum 2 x 70 kg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unkcje minimalne: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butterfly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wyciąg górny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wyciąg dolny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prasa do nóg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modlitewnik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ga użytkownika: do 130 kg lub więcej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oczki łożyskowane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>Klasa użytkowania – komercyj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zt. 1</w:t>
            </w:r>
          </w:p>
        </w:tc>
      </w:tr>
      <w:tr>
        <w:trPr>
          <w:trHeight w:val="3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tlas wielofunkcyjny jednostanowiskowy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7" w:hanging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Waga stosu : minimum 70 kg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kcje minimalne: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butterfly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wypychanie siedząc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wyciąg górny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wyciąg dolny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prasa do nóg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ga użytkownika: do 130 kg lub więcej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oczki łożyskowane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>Klasa użytkowania – komercyj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zt. 2</w:t>
            </w:r>
          </w:p>
        </w:tc>
      </w:tr>
      <w:tr>
        <w:trPr>
          <w:trHeight w:val="30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oślarz treningowy magnetyczny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aga użytkownika: do 130 kg lub więcej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ulacja obciążenia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nik wielofunkcyjny-informacje minimum: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pomiar czasu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pomiar odległości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pomiar liczby powtórzeń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Klasa użytkowania – komercyj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zt. 2</w:t>
            </w:r>
          </w:p>
        </w:tc>
      </w:tr>
      <w:tr>
        <w:trPr>
          <w:trHeight w:val="27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eżnia elektryczn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nik o mocy minimum 2 KM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ędkość maksymalna: 15 km/h lub więcej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żliwość wyboru programów predefiniowanych oraz programu manualnego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ga użytkownika: do 130 kg lub więcej</w:t>
            </w:r>
          </w:p>
          <w:p>
            <w:pPr>
              <w:pStyle w:val="Normal"/>
              <w:spacing w:before="0" w:after="20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asa użytkowania – komercyjn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 2</w:t>
            </w:r>
          </w:p>
        </w:tc>
      </w:tr>
      <w:tr>
        <w:trPr>
          <w:trHeight w:val="10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Ławka skośna regulowan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ga użytkownika: do 130 kg lub więcej</w:t>
            </w:r>
          </w:p>
          <w:p>
            <w:pPr>
              <w:pStyle w:val="Normal"/>
              <w:spacing w:lineRule="auto" w:line="240" w:before="0" w:after="20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ulacja kąta pochyl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 1</w:t>
            </w:r>
          </w:p>
        </w:tc>
      </w:tr>
      <w:tr>
        <w:trPr>
          <w:trHeight w:val="12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Ławka treningowa prost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ćwiczeń siłowych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ga użytkownika: do 130 kg lub więc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 1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k treningowy boksersk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wypełnieniem i mocowaniem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4"/>
                <w:szCs w:val="24"/>
              </w:rPr>
              <w:t>Wymiary:  120-160 cm x 30-35 c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 1</w:t>
            </w:r>
          </w:p>
        </w:tc>
      </w:tr>
      <w:tr>
        <w:trPr>
          <w:trHeight w:val="9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Ławka skośna nieprofilowana do brzuszków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ga użytkownika: do 130 kg lub więcej</w:t>
            </w:r>
          </w:p>
          <w:p>
            <w:pPr>
              <w:pStyle w:val="Normal"/>
              <w:spacing w:lineRule="auto" w:line="240" w:before="0" w:after="20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ulacja kąta pochyl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 2</w:t>
            </w:r>
          </w:p>
        </w:tc>
      </w:tr>
      <w:tr>
        <w:trPr>
          <w:trHeight w:val="30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Ławka pod sztangę + stojak pod sztangę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ajmniej 3 stopniowa regulacja kąta oparcia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ojak pod sztangę – wytrzymałość maksymalna: 120 kg lub więcej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ojak pod sztangę o rozstawie umożliwiającym użytkowanie gryfów o dł. min. 120 c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Waga użytkownika: do 120 kg lub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więc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 2</w:t>
            </w:r>
          </w:p>
        </w:tc>
      </w:tr>
      <w:tr>
        <w:trPr>
          <w:trHeight w:val="74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staw: stojak  na 2 gryfy olimpijskie i 2 komplety obciążeń gumowanych + 2 gryfy olimpijskie z kompletem talerzy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ojak z możliwością umieszczenia 2 gryfów olimpijskich (dł. 120 i 220 cm) i 2 kompletów talerzy gumowanych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-------------------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gryf olimpijski prosty 220 cm dł.(Ø 50 mm na odcinku mocowania obciążeń), wytrzymałość - 250 kg lub więcej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komplet talerzy gumowanych do gryfu olimpijskiego prostego – łączna waga zestawu wraz z gryfem:  90-120 kg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--------------------------------------------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gryf olimpijski łamany 120 cm dł. (Ø 50 mm na odcinku mocowania obciążeń), wytrzymałość - 180 kg lub więcej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komplet talerzy gumowanych do gryfu olimpijskiego łamanego – łączna waga zestawu wraz z gryfem:  90-120 kg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-------------------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 szt. zacisków olimpijskich sprężynowych (50 mm średnicy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pl.  1</w:t>
            </w:r>
          </w:p>
        </w:tc>
      </w:tr>
      <w:tr>
        <w:trPr>
          <w:trHeight w:val="73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Zestaw: stojak na  gryf  + gryf francuski, komplet talerzy, komplet hantl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>Stojak z możliwością umieszczenia gryfu olimpijskiego francuskiego (mocno łamanego) dł. 120 cm i kompletu talerzy gumowanych oraz kompletu hantli (dopuszczony osobny stojak na hantle)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--------------------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gryf olimpijski francuski (mocno łamany) dł. 120 cm (Ø 50 mm na odcinku mocowania obciążeń), wytrzymałość - 180 kg lub więcej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>---------------------------------------------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komplet talerzy gumowanych do gryfu olimpijskiego francuskiego (mocno łamanego) – łączna waga zestawu wraz z gryfem: 90-120 kg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------------------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 szt. zacisków  olimpijskich sprężynowych (50 mm średnicy)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>--------------------------------------------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 komplety (6 szt.) hantli gwintowanych żeliwnych o łącznej wadze 10-12 kg każdy, z możliwością regulacji obciążenia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pl. 1</w:t>
            </w:r>
          </w:p>
        </w:tc>
      </w:tr>
      <w:tr>
        <w:trPr>
          <w:trHeight w:val="10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 kulturystyczny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skórzany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zapięcie na metalową klamrę</w:t>
            </w:r>
          </w:p>
          <w:p>
            <w:pPr>
              <w:pStyle w:val="Normal"/>
              <w:spacing w:lineRule="auto" w:line="240" w:before="0" w:after="20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 szt. rozm. L, 1 szt. rozm. X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 2</w:t>
            </w:r>
          </w:p>
        </w:tc>
      </w:tr>
      <w:tr>
        <w:trPr>
          <w:trHeight w:val="25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ażer z pasam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ga użytkownika: do 120 kg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ulacja poziomu drgań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omplecie min. 3 pasy: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na brzuch, talię, biodra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uda, łydki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plecy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asa użytkowania – komercyjn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 1</w:t>
            </w:r>
          </w:p>
        </w:tc>
      </w:tr>
      <w:tr>
        <w:trPr>
          <w:trHeight w:val="26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enażer eliptyczny elektromagnetyczny (orbitrek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ga użytkownika: do 120 kg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ulacja obciąże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świetlane informacje conajmniej: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czas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dystans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prędkość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ramy predefiniowan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asa użytkowania – komercyjna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 1</w:t>
            </w:r>
          </w:p>
        </w:tc>
      </w:tr>
      <w:tr>
        <w:trPr>
          <w:trHeight w:val="12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Ławka skośna profilowan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ga użytkownika: do 120 kg lub więcej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ulacja kąta pochylenia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 1</w:t>
            </w:r>
          </w:p>
        </w:tc>
      </w:tr>
      <w:tr>
        <w:trPr>
          <w:trHeight w:val="3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wer treningowy elektromagnetyczny pionowy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ga użytkownika: do 130 kg lub więcej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ulacja wysokości siodełka i kierownicy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ramy predefiniowane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acja minimum: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dystans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czas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prędkość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asa użytkowania – komercyjna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 2</w:t>
            </w:r>
          </w:p>
        </w:tc>
      </w:tr>
      <w:tr>
        <w:trPr>
          <w:trHeight w:val="8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wister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rząd obrotowy do ćwiczeń na talię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 4</w:t>
            </w:r>
          </w:p>
        </w:tc>
      </w:tr>
      <w:tr>
        <w:trPr>
          <w:trHeight w:val="11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epper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ydrauliczny system oporu</w:t>
            </w:r>
          </w:p>
          <w:p>
            <w:pPr>
              <w:pStyle w:val="Normal"/>
              <w:spacing w:lineRule="auto" w:line="240" w:before="0" w:after="20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ga użytkownika: do 110 kg lub więc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 4</w:t>
            </w:r>
          </w:p>
        </w:tc>
      </w:tr>
      <w:tr>
        <w:trPr>
          <w:trHeight w:val="52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staw: stojak na gryf i obciążenia  +  gryf z obciążeniami gumowanym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ojak z możliwością umieszczenia gryfu olimpijskiego łamanego dł. 120 cm i kompletu talerzy gumowanych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--------------------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gryf olimpijski łamany dł. 120 cm (Ø 50 mm na odcinku mocowania obciążeń), wytrzymałość max 180 kg lub więcej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-------------------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komplet talerzy gumowanych do gryfu olimpijskiego łamanego – łączna waga zestawu wraz z gryfem: 50 - 70 kg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--------------------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 szt. zacisków  olimpijskich sprężynowych (50 mm średnicy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pl. 1</w:t>
            </w:r>
          </w:p>
        </w:tc>
      </w:tr>
      <w:tr>
        <w:trPr>
          <w:trHeight w:val="24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Zestaw: 3 stojaki na hantle winylowe fitness + 3 kpl. ww. hantli – (dopuszczony 1 duży stojak na 3 komplety hantli winylowych)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komplet hantli winylowych fitness obejmuje minimum: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x1,5kg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x2 kg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x3 kg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pl. 3</w:t>
            </w:r>
          </w:p>
        </w:tc>
      </w:tr>
      <w:tr>
        <w:trPr>
          <w:trHeight w:val="14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tforma wibracyjna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ga użytkownika: do 120 kg lub więcej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ulowana częstotliwość wibracji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asa użytkowania – komercyjn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 1</w:t>
            </w:r>
          </w:p>
        </w:tc>
      </w:tr>
      <w:tr>
        <w:trPr>
          <w:trHeight w:val="7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ep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poziomy wysokości</w:t>
            </w:r>
          </w:p>
          <w:p>
            <w:pPr>
              <w:pStyle w:val="Normal"/>
              <w:spacing w:lineRule="auto" w:line="240" w:before="0" w:after="20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wierzchnia antypoślizgo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 10</w:t>
            </w:r>
          </w:p>
        </w:tc>
      </w:tr>
      <w:tr>
        <w:trPr>
          <w:trHeight w:val="14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ćwiczeń fitness, aerobic, yoga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ypoślizgowa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łumiąca hałas</w:t>
            </w:r>
          </w:p>
          <w:p>
            <w:pPr>
              <w:pStyle w:val="Normal"/>
              <w:spacing w:lineRule="auto" w:line="240" w:before="0" w:after="20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iary: 180x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 10</w:t>
            </w:r>
          </w:p>
        </w:tc>
      </w:tr>
      <w:tr>
        <w:trPr>
          <w:trHeight w:val="10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ntle fitnes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x1 kg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ocowanie na rzep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chwyt neoprenowy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 10</w:t>
            </w:r>
          </w:p>
        </w:tc>
      </w:tr>
      <w:tr>
        <w:trPr>
          <w:trHeight w:val="16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łka gładk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stosowanie: fitness, pilates, trening ogólnorozwojowy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ał: guma ABS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miar: 65 cm</w:t>
            </w:r>
          </w:p>
          <w:p>
            <w:pPr>
              <w:pStyle w:val="Normal"/>
              <w:spacing w:lineRule="auto" w:line="240" w:before="0" w:after="20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omplecie pomp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 10</w:t>
            </w:r>
          </w:p>
        </w:tc>
      </w:tr>
      <w:tr>
        <w:trPr>
          <w:trHeight w:val="5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akank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akanka łożyskowan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 4</w:t>
            </w:r>
          </w:p>
        </w:tc>
      </w:tr>
      <w:tr>
        <w:trPr>
          <w:trHeight w:val="19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łkarzyki sportow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Wymiary pola gry: od 105x65 do 120x70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z możliwością składania</w:t>
            </w:r>
          </w:p>
          <w:p>
            <w:pPr>
              <w:pStyle w:val="Normal"/>
              <w:spacing w:lineRule="auto" w:line="240" w:before="0" w:after="20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min. 6 piłeczek w komplec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 1</w:t>
            </w:r>
          </w:p>
        </w:tc>
      </w:tr>
      <w:tr>
        <w:trPr>
          <w:trHeight w:val="22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staw bilardowy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-stół do bilarda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-komplet kul bilardowych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-trójkąt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-2 kredy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-2 kije dł. 145 c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pl. 1</w:t>
            </w:r>
          </w:p>
        </w:tc>
      </w:tr>
      <w:tr>
        <w:trPr>
          <w:trHeight w:val="27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staw do tenisa stołoweg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 xml:space="preserve">-stół do tenisa stołowego z 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  <w:lang w:eastAsia="pl-PL"/>
              </w:rPr>
              <w:t>możliwością składania i przesuwania w pozycji złożonej za pomocą kółek</w:t>
            </w: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 xml:space="preserve"> z hamulcem bezpieczeństwa, kolor zielony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-siatka do tenisa stołowego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-rakietki treningowe szt. 8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-piłeczki ping-pong szt. 18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pl. 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9:45:00Z</dcterms:created>
  <dc:creator>Urząd Gminy Pabianice</dc:creator>
  <dc:description/>
  <dc:language>en-US</dc:language>
  <cp:lastModifiedBy>Marcin</cp:lastModifiedBy>
  <dcterms:modified xsi:type="dcterms:W3CDTF">2011-02-02T09:45:00Z</dcterms:modified>
  <cp:revision>2</cp:revision>
  <dc:subject/>
  <dc:title/>
</cp:coreProperties>
</file>