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nak:  </w:t>
      </w:r>
      <w:r>
        <w:rPr>
          <w:rFonts w:cs="Times New Roman" w:ascii="Times New Roman" w:hAnsi="Times New Roman"/>
          <w:bCs/>
          <w:sz w:val="24"/>
          <w:szCs w:val="24"/>
        </w:rPr>
        <w:t>KST.271.3.201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Zał. Nr 6 do SIWZ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pis przedmiotu zamówienia  cz 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sprzętu sportowego oraz sauny wraz z montażem do świetlicy wiejskiej w Woli Żytowskiej cz. II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110"/>
        <w:gridCol w:w="2127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un fińska (sucha) d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ymiary max. : 2,0 x 1,8 x 2,05 m.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inimalne wyposażenie sauny: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 ławki.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odest podłogowy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budowa pieca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Hermetyczna lampa oświetleniowa 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Drzwi - tafla szklana hartowana 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estaw akcesoriów: ceber, chochla, termometr, higrometr, klepsydra, tablica z regułami kąpieli</w:t>
            </w:r>
          </w:p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stem wentylacji.</w:t>
              <w:br/>
              <w:t>Piec 6-8 KW (odpowiednio do kubatury kabiny) wraz z kamieniami oraz modułem  sterującym: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Sterownik cyfrowy - funkcje min:</w:t>
              <w:br/>
              <w:t xml:space="preserve"> Funkcja regulacji  temperatury 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rowy wyświetlacz temperatury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43:00Z</dcterms:created>
  <dc:creator>Urząd Gminy Pabianice</dc:creator>
  <dc:description/>
  <cp:keywords/>
  <dc:language>en-US</dc:language>
  <cp:lastModifiedBy>Marcin</cp:lastModifiedBy>
  <dcterms:modified xsi:type="dcterms:W3CDTF">2011-02-02T09:22:00Z</dcterms:modified>
  <cp:revision>4</cp:revision>
  <dc:subject/>
  <dc:title/>
</cp:coreProperties>
</file>