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Znak: 341/14/10</w:t>
        <w:tab/>
        <w:tab/>
        <w:tab/>
        <w:tab/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Wymagania dla lekkiego samochodu ratowniczo-gaśniczego z napędem 4x2 dla jednostek OSP w Kudrowicach</w:t>
      </w:r>
    </w:p>
    <w:p>
      <w:pPr>
        <w:pStyle w:val="Bezodstpw"/>
        <w:rPr>
          <w:b/>
          <w:b/>
        </w:rPr>
      </w:pPr>
      <w:r>
        <w:rPr>
          <w:b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9"/>
        <w:gridCol w:w="6804"/>
        <w:gridCol w:w="4888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ymagania minimal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pełnia Oferent potwierdzając prawą stronę tabeli – „spełnia”. </w:t>
              <w:br/>
              <w:t>W przypadku przewyższania wymagań Zamawiającego opisać zastosowane rozwiązania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Typ nadwoz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furgon towarowo – osobowy z podwyższonym dachem 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>przeszklenie w części osobowej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rzystosowany do przewozu min 6 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>wszystkie siedzenia skierowane w kierunku jazdy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>drzwi przedziału załogi umieszczone po jednej lub dwóch  stronach pojazdu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/>
              <w:t>przedział osobowy wyłożony tapicerką i podsufitką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yposażen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belka świetlna z napisem „STRAŻ”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urządzenie sygnalizacyjne świetlne i dźwiękowe pojazdu uprzywilejowanego z możliwością podawania komunikatów słownych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lampa błyskowa koloru niebieskiego z tyłu samochodu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3" w:leader="none"/>
              </w:tabs>
              <w:autoSpaceDE w:val="false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mpy  błyskowe  niebieskie  zderzakowe z przodu pojazdu,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dodatkowe gniazdo zapalniczki w kabinie kierowcy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przenośna lampa halogenowa (szperacz) zasilana z gniazda zapalniczki 12V.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hak typu kulowego do przyczep o masie całkowitej nie przekraczającej 3500 kg, wg PN-76/S-47291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gniazdo elektryczne do przyczepy - znormalizowane gniazdo 12 V, 7-biegunowe, wg PN-83/S-76055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układ ABS, ESP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klimatyzacja 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elektryczne regulowane i podgrzewane lusterka boczne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/>
              <w:t>Poduszka powietrzna dla kierowc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Dopuszczalna masa całkowi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 3500 kg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</w:rPr>
              <w:t>Ładowność pojazdu</w:t>
            </w:r>
            <w:r>
              <w:rPr/>
              <w:t xml:space="preserve"> po wykonaniu zabudowy pożarniczej w przedziale załogi i przedziale sprzętowy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. 1100 kg (wraz z kierowcą i pasażerami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</w:rPr>
              <w:t>Rezerwa masy</w:t>
            </w:r>
            <w:r>
              <w:rPr/>
              <w:t xml:space="preserve"> w pełni obciążonego samochodu,</w:t>
              <w:br/>
              <w:t>w stosunku do całkowitej dopuszczalnej masy pojazdu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inimum 3 %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nimalna zewnętrzna obrysowa średnica zawrac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ie większa niż 14 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ilni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 zapłonem samoczynnym spełniający normy Euro4</w:t>
            </w:r>
          </w:p>
          <w:p>
            <w:pPr>
              <w:pStyle w:val="Bezodstpw"/>
              <w:rPr/>
            </w:pPr>
            <w:r>
              <w:rPr/>
              <w:t>Dopuszcza się brak wyposażenia w urządzenie do pomiaru zużycia paliw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oc silni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color w:val="FF0000"/>
              </w:rPr>
            </w:pPr>
            <w:r>
              <w:rPr/>
              <w:t>Nie mniejsza niż 120 K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. Moment obrot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ie mniejszy niż 310 N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krzynia bieg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nualna, min  5-cio lub 6-cio biegowa, zsynchronizowan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Napę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color w:val="FF0000"/>
              </w:rPr>
            </w:pPr>
            <w:r>
              <w:rPr/>
              <w:t>Oś przednia lub tyln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Układ kierowniczy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e wspomaganiem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Zabudowa wewnętr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Konstrukcja przedziału dla załogi powinna zapewniać ochronę pasażerów przed przemieszczającym się wyposażeniem podczas wypadku lub hamowania awaryjnego. Powinno to być osiągnięte przez oddzielenie przedziału sprzętowego od przedziału załogi.</w:t>
            </w:r>
          </w:p>
          <w:p>
            <w:pPr>
              <w:pStyle w:val="Bezodstpw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podłoga przedziału załogi i ładunkowego pokryta antypoślizgową blachą aluminiową</w:t>
            </w:r>
          </w:p>
          <w:p>
            <w:pPr>
              <w:pStyle w:val="Bezodstpw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zabezpieczenie blachą aluminiową wewnętrznych części nadwoz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color w:val="000000"/>
              </w:rPr>
              <w:t>Kolorysty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13" w:leader="none"/>
              </w:tabs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nadwozie w kolorze czerwonym 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numery operacyjn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  <w:t xml:space="preserve">Konfiguracja indywidualna wyposażenia </w:t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8"/>
        <w:gridCol w:w="6740"/>
        <w:gridCol w:w="4883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yposażenie ratowniczo-gaśnicz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pewnić miejsce na dosprzętowieni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yposażenie dodatkow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mawiający dostarczy radiotelefon samochodow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rPr/>
      </w:pPr>
      <w:r>
        <w:rPr/>
        <w:t>Parametry nie określone w powyższym opisie muszą być zgodne z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„</w:t>
      </w:r>
      <w:r>
        <w:rPr/>
        <w:t>Wymogi dla samochodów ratowniczo-gaśniczych i samochodów ratownictwa technicznego przeznaczonych dla OSP” – edycja druga  - marzec 2006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Pojazd powinien spełniać wymagania polskich przepisów ruchu drogowego z uwzględnieniem wymagań dla pojazdów uprzywilejowa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Wraz z ofertą dołączyć kopie poświadczoną za zgodność z oryginałem pierwszej strony z pozytywnej opinii technicznej dla pojazdu, wydanej przez CNBOP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Wraz z pojazdem należy dostarczyć wymagane przepisami dokumenty do rejestracji.</w:t>
      </w:r>
    </w:p>
    <w:p>
      <w:pPr>
        <w:pStyle w:val="Bezodstpw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02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Arial" w:hAnsi="Arial" w:cs="Arial"/>
      <w:b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290"/>
    </w:pPr>
    <w:rPr>
      <w:rFonts w:ascii="Arial" w:hAnsi="Arial" w:cs="Arial"/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47:00Z</dcterms:created>
  <dc:creator>Paweł Jaworski</dc:creator>
  <dc:description/>
  <cp:keywords/>
  <dc:language>en-US</dc:language>
  <cp:lastModifiedBy>Urząd Gminy Pabianice</cp:lastModifiedBy>
  <cp:lastPrinted>2007-06-01T13:25:00Z</cp:lastPrinted>
  <dcterms:modified xsi:type="dcterms:W3CDTF">2010-10-25T08:47:00Z</dcterms:modified>
  <cp:revision>2</cp:revision>
  <dc:subject/>
  <dc:title>Specyfikacja techniczna do przetargu</dc:title>
</cp:coreProperties>
</file>