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6 do SIWZ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mowa kupna – sprzedaży (wzór)</w:t>
      </w:r>
    </w:p>
    <w:p>
      <w:pPr>
        <w:pStyle w:val="Bezodstpw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warta dn. … . ………………………………………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przeprowadzeniu postępowania o udzielenie zamówienia publicznego w trybie przetargu nieograniczonego,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między: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chotnic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t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ż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</w:t>
      </w:r>
      <w:r>
        <w:rPr>
          <w:rFonts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r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 Kudrowicach , 95-200 Pabianice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P 731-18-16-641     REGON 472916911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prezentowaną przez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Prezesa – ……………………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Skarbnika – ………………………………………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aną dalej KUPUJĄCYM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y identyfikujące stronę stanowią załącznik nr 1 do niniejszej umowy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prezentowaną przez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aną dalej SPRZEDAJĄCYM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y identyfikujące stronę stanowią załącznik nr 2 do niniejszej umow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dmiot umowy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RZEDAJĄCY zobowiązuje się przenieść na KUPUJĄCEGO własność i wydać mu </w:t>
      </w:r>
      <w:r>
        <w:rPr>
          <w:rFonts w:cs="Times New Roman" w:ascii="Times New Roman" w:hAnsi="Times New Roman"/>
          <w:b/>
          <w:sz w:val="24"/>
          <w:szCs w:val="24"/>
        </w:rPr>
        <w:t xml:space="preserve">fabrycznie no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lekki samochód ratowniczo –g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czy z nap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m 4x2 marki…………..…typ…………..….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zczegółowy opis techniczny samochodu i wyposa</w:t>
      </w:r>
      <w:r>
        <w:rPr>
          <w:rFonts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enia zawarty jest w opis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rametrów techniczno-użytkowych, załączonym do oferty na dostawę a stanowiącym załącznik nr 3 do niniejszej umowy. 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UPUJĄCY zobowiązuje się do odebrania przedmiotu umowy oraz zapłacenia SPRZEDAJĄCEMU cen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2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na i warunki płatno</w:t>
      </w:r>
      <w:r>
        <w:rPr>
          <w:rFonts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artość netto przedmiotu umowy wynosi: ..............................................................  (słownie złotych: ......................................................................................................... ), wartość brutto przedmiotu umowy wynosi .................................................... 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słownie złotych:..................................................................................................................)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PUJĄCY zapłaci SPRZEDAJĄCEMU cenę określoną w ust. 1,  przelewem na rachunek bankowy wskazany na fakturze, w terminie 30 dni od daty otrzymania przez KUPUJĄCEGO faktury, która wystawiona zostanie w terminie 5 dni od faktycznego odbioru  samochodu. 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ermin płatności uważa się za zachowany, jeżeli obciążenie rachunku KUPUJĄCEGO nastąpi najpóźniej w ostatnim dniu płatności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3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ermin wydania przedmiotu umowy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rony ustalają termin wydania przedmiotu umowy do dnia 30 listopada 2010 roku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4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dbiór techniczno - jako</w:t>
      </w:r>
      <w:r>
        <w:rPr>
          <w:rFonts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owy, szkolenie i odbiór faktyczny przedmiotu umowy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zawiadomi KUPUJĄCEGO pisemnie, w tym także faksem na nr ………… , z wyprzedzeniem co najmniej … dni, o dacie odbioru techniczno - jakościowego samochodu a KUPUJĄCY przystąpi do odbioru techniczno-jakościowego w ciągu 2 dni od daty zawiadomienia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pływ 2-dniowego terminu przystąpienia do odbioru nie może nastąpić później niż termin wydania przedmiotu umowy, o którym mowa w § 3. 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dbiór techniczno - jakościowy samochodu odbędzie się w siedzibie SPRZEDAJĄCEGO w terminie, o którym mowa w ust. 1. 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stwierdzenia podczas odbioru techniczno - jakościowego usterek, SPRZEDAJĄCY zobowiązuje się do niezwłocznego ich usunięcia lub wymiany samochodu na wolny od usterek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nie przez SPRZEDAJACEGO obowiązków określonych w ust. 3 nie ogranicza uprawnień KUPUJĄCEGO w zakresie naliczenia kar umownych  i odstąpienia od umowy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stwierdzenia podczas odbioru techniczno - jakościowego, że przedstawiony samochód nie odpowiada opisowi zawartemu w załączniku nr 3 do niniejszej umowy, SPRZEDAJĄCY zobowiązuje się do niezwłocznego dokonania zmian w samochodzie, zgodnie z opisem. 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pis ust. 4 stosuje się odpowiednio.  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bioru techniczno - jakościowego dokona 2 pełnomocników KUPUJĄCEGO w ciągu 2 dni roboczych od daty przystąpienia do odbioru, w obecności co najmniej 1 pełnomocnika SPRZEDAJĄCEGO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biór faktyczny samochodu odbędzie się w siedzibie SPRZEDAJĄCEGO w terminie określonym w protokóle odbioru techniczno - jakościowego. Odbioru faktycznego samochodu dokona 2 pełnomocników KUPUJĄCEGO, w obecności co najmniej 1 pełnomocnika SPRZEDAJĄCEGO. 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dnodniowe szkolenie z zakresu obsługi podstawowej samochodu, w ramach zapłaconej ceny, odbędzie się w terminie i miejscu odbioru faktycznego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5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ony zgodnie ustalają, że dokonanie czynności związanych z odbiorami samochodu, szkoleniem z zakresu obsługi, o których mowa w § 4, dokumentowane będą w formie protokołów sporządzanych w dwóch jednobrzmiących egzemplarzach i podpisywanych przez  umocowanych przedstawicieli stron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6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kumentacja techniczna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samochodu SPRZEDAJĄCY zobowiązuje się dołączyć: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wyciąg ze świadectwa homologacji pojazdu,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kartę pojazdu,</w:t>
      </w:r>
    </w:p>
    <w:p>
      <w:pPr>
        <w:pStyle w:val="Bezodstpw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) instrukcję obsługi i konserwacji samochodu oraz wyposażenia w języku polskim,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książki gwarancyjne samochodu oraz wyposażenia.</w:t>
      </w:r>
    </w:p>
    <w:p>
      <w:pPr>
        <w:pStyle w:val="Bezodstpw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) kopię pozytywnej opinii / certyfikatu CNBOP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7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warancja i serwis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udziela KUPUJĄCEMU …. miesięcy gwarancji na samochód i jego wyposażenie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gwarantuje właściwą konstrukcję i jakość użytych materiałów, właściwe wykonanie i zgodność z odnośnymi normami oraz kompletność wyposażenia zgodnie z załącznikiem nr 3 do niniejszej umowy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okresie gwarancji, naprawy samochodu oraz wyposażenia wykonywane będą bezpłatnie przez serwis SPRZEDAJĄCEGO w siedzibie UŻYTKOWNIKA.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prawy, o których mowa w ust. 3, będą wykonywane w czas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 72 godzin </w:t>
      </w:r>
      <w:r>
        <w:rPr>
          <w:rFonts w:cs="Times New Roman" w:ascii="Times New Roman" w:hAnsi="Times New Roman"/>
          <w:color w:val="000000"/>
          <w:sz w:val="24"/>
          <w:szCs w:val="24"/>
        </w:rPr>
        <w:t>od daty zgłoszenia w formie fax-u z zastrzeżeniem, że do czasu naprawy nie będą  wliczane  dni ustawowo wolne od pracy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okresie gwarancji serwis będzie prowadzony przez SPRZEDAJĄCEGO na podstawie indywidualnych zleceń UŻYTKOWNIKA samochodu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gwarantuje dostawę części zamiennych do samochodu i wyposażenia w okresie 10 lat od daty dostawy przedmiotu umow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8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ary umowne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żeli SPRZEDAJĄCY opóźni termin wydania samochodu w stosunku do terminu uzgodnionego w umowie, zapłaci karę umowną w wysokości 0,15% wartości nie wydanego w terminie samochodu za każdy dzień opóźnienia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żeli opóźnienie wydania samochodu przekroczy 4 tygodnie, KUPUJĄCY ma prawo odstąpić od umowy, jeżeli opóźnienie wystąpiło z winy SPRZEDAJĄCEGO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, o którym mowa w ust. 2 KUPUJĄCY nie będzie zobowiązany do zwrotu  SPRZEDAJĄCEMU kosztów, jakie  poniósł on w związku z umową. 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o odstąpieniu od umowy wymaga, pod rygorem nieważności, formy pisemnej i przysługiwać będzie KUPUJĄCEMU w ciągu 14 dni od daty, w której opóźnienie wydania samochodu przekroczy 4 tygodnie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, gdy SPRZEDAJĄCY nie dokona naprawy samochodu lub wyposażenia w terminie określonym w § 7 ust. 4, zapłaci KUPUJĄCEMU karę umowną w wysokości 0,15% wartości samochodu lub wyposażenia za każdy dzień zwłoki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, gdy wysokość poniesionej szkody przewyższa wysokość kar zastrzeżonych w umowie, KUPUJĄCY może żądać odszkodowania na zasadach ogólnych w wysokości odpowiadającej poniesionej szkodzie w pełnej wysokości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żeli KUPUJĄCY dopuści się zwłoki w przystąpieniu do odbioru samochodu w stosunku do terminu wskazanego w § 4 ust.1, zapłaci karę umowną w wysokości 0,15% wartości nie odebranego samochodu za każdy dzień zwłoki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żeli KUPUJĄCY nie zapłaci ceny za przedmiot umowy w terminie określonym w § 2 ust. 2 i 3,  SPRZEDAJĄCEMU przysługuje prawo naliczenia odsetek ustawowych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9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zstrzyganie sporów i obowi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u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 prawo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powstania sporu na tle realizacji niniejszej umowy, strony  umowy zgodnie oświadczają, że poddają go rozstrzygnięciu przez sąd powszechny właściwy dla siedziby KUPUJĄCEGO. 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sprawach nie objętych umową będą miały zastosowania przepisy Kodeksu Cywilnego i Ustawy prawo zamówień publicznych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0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stanowienia ko</w:t>
      </w:r>
      <w:r>
        <w:rPr>
          <w:rFonts w:cs="Times New Roman" w:ascii="Times New Roman" w:hAnsi="Times New Roman"/>
          <w:color w:val="000000"/>
          <w:sz w:val="24"/>
          <w:szCs w:val="24"/>
        </w:rPr>
        <w:t>ń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we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mowa wchodzi w życie z dniem jej podpisania.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zmiany umowy wymagają formy pisemnego aneksu pod rygorem nieważności. 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sporządzono w 4 jednobrzmiących egzemplarzach, jeden egzemplarz dla SPRZEDAJĄCEGO i trzy egzemplarze dla KUPUJĄCEGO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1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 wymienione w umowie stanowią jej integralną część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rzeda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y :                                                                               Kupu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0:34:00Z</dcterms:created>
  <dc:creator>Urząd Gminy Pabianice</dc:creator>
  <dc:description/>
  <cp:keywords/>
  <dc:language>en-US</dc:language>
  <cp:lastModifiedBy>Urząd Gminy Pabianice</cp:lastModifiedBy>
  <dcterms:modified xsi:type="dcterms:W3CDTF">2010-10-11T08:31:00Z</dcterms:modified>
  <cp:revision>4</cp:revision>
  <dc:subject/>
  <dc:title/>
</cp:coreProperties>
</file>