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1 do SIWZ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chotnicza Str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ż Pożarna w Rydzynach 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5-200 Pabianice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targo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kłada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Wykonawcy: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: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…………………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EGON.......................................................NIP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fax…………………………………………</w:t>
      </w:r>
    </w:p>
    <w:p>
      <w:pPr>
        <w:pStyle w:val="Bezodstpw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oba upoważniona do kontaktów:   </w:t>
      </w:r>
    </w:p>
    <w:p>
      <w:pPr>
        <w:pStyle w:val="Bezodstpw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</w:t>
      </w:r>
    </w:p>
    <w:p>
      <w:pPr>
        <w:pStyle w:val="Bezodstpw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powiadając na ogłoszenie o przetargu nieograniczonym pod nazwą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</w:rPr>
        <w:t>„Dostawa fabrycznie nowego średniego samochodu specjalnego, pożarniczego, ratowniczo –gaśniczego  z napędem   4x4 typ GBA 2,5/16  dla OSP   w Rydzynach” 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kładam(-y) niniejszą ofertę oświadczając, że akceptujemy w całości wszystkie warunki zawarte w specyfikacji istotnych warunków zamówienia (SIWZ)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/>
              </w:rPr>
              <w:t xml:space="preserve">Cena ofertowa wynosi 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Wartość netto 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VAT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ezodstpw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czegółowy opis oferowanego przedmiotu zamówienia zawiera wypełniony zał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nik nr 5 do SIWZ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Oświadczamy, że zaoferowany sprzęt posiada pozytywną opinię wydaną przez Centrum Naukowo – Badawcze Ochrony Przeciwpożarowej w Józefowie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Oświadczamy, że zapoznaliśmy się postanowieniami Specyfikacji Istotnych Warunków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ówienia wraz z załączonymi do niej dokumentami, uzyskaliśmy wszelkie informacje i wyjaśnienia niezbędne do przygotowania oferty. Przyjmujemy przekazane dokumenty bez zastrzeżeń i zobowiązujemy się do wykonania całości przedmiotu zamówienia zgodnie z warunkami w nich zawartymi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Informujemy, że uważamy się za związanych niniejszą ofertą na czas wskazany w SIWZ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Zobowiązujemy się zrealizować zamówienie w terminie określonym w SIWZ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Oświadczamy, że wzór umowy (zał. nr 6 do SIWZ) został przez nas zaakceptowany i zobowiązujemy się w przypadku wyboru naszej oferty do zawarcia umowy na wymienionych niej warunkach w miejscu i terminie wyznaczonym przez Zamawiającego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7. Oświadczamy, że uwzględniliśmy zmiany i dodatkowe ustalenia wynikłe w trakcie procedury przetargowej, stanowiące integralną część Specyfikacji Istotnych Warunków Zamówienia, wyszczególnione ……………………………………………………………….w pismach…...........................................................................  (podać daty i sygnaturę). 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8.Oferta wraz z załącznikami została złożona na …….. stronach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9. Niniejszym informuję, iż informacje składające się na ofertę, zawarte na stronach .............. stanowią tajemnicę przedsiębiorstwa w rozumieniu przepisów ustawy o zwalczaniu nieuczciwej konkurencji i jako takie nie mogą być ogólnie udostępnione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10.Osobą/osobami do kontaktów z zamawiającym, odpowiedzialnymi za wykonanie zobowiązań umowy jest/są: ……………………………. Tel/fax. …………………………….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Niniejsza oferta przetargowa zawiera następujące dokumenty i załączniki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miejscowość i data)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podpis osób(-y) uprawnionej do składania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a woli w imieniu Wykonawcy)</w:t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20:00Z</dcterms:created>
  <dc:creator>Urząd Gminy Pabianice</dc:creator>
  <dc:description/>
  <cp:keywords/>
  <dc:language>en-US</dc:language>
  <cp:lastModifiedBy>Urząd Gminy Pabianice</cp:lastModifiedBy>
  <dcterms:modified xsi:type="dcterms:W3CDTF">2010-09-01T11:37:00Z</dcterms:modified>
  <cp:revision>2</cp:revision>
  <dc:subject/>
  <dc:title/>
</cp:coreProperties>
</file>