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341/12/10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rPr/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</w:rPr>
        <w:t>„Dostawę fabrycznie nowego średniego samochodu specjalnego, pożarniczego, ratowniczo –gaśniczego  z napędem   4x4 typ GBA 2,5/16  dla OSP   w Rydzynach” 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39:00Z</dcterms:created>
  <dc:creator>Urząd Gminy Pabianice</dc:creator>
  <dc:description/>
  <cp:keywords/>
  <dc:language>en-US</dc:language>
  <cp:lastModifiedBy>Urząd Gminy Pabianice</cp:lastModifiedBy>
  <dcterms:modified xsi:type="dcterms:W3CDTF">2010-09-01T11:42:00Z</dcterms:modified>
  <cp:revision>3</cp:revision>
  <dc:subject/>
  <dc:title/>
</cp:coreProperties>
</file>