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.......................................                                                               Załącznik do specyfikacji nr.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/Nazwa i adres oferenta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nr. faksu…………………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kontakt E-mail: …………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Do Wójta  Gminy Pabianic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</w:t>
      </w:r>
    </w:p>
    <w:p>
      <w:pPr>
        <w:pStyle w:val="Normal"/>
        <w:jc w:val="center"/>
        <w:rPr/>
      </w:pPr>
      <w:r>
        <w:rPr>
          <w:b/>
          <w:i/>
          <w:sz w:val="28"/>
        </w:rPr>
        <w:t>WYKONANIA ZAMÓWIENIA  PUBLICZNEG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ab/>
        <w:t>Nawiązując do ogłoszenia o przetargu nieograniczonym w............................................ z dnia........................... poz..........: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Oferujemy wykonanie inwestycji zgodnie z wymogami specyfikacji istotnych warunków zamówienia   w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4"/>
        </w:rPr>
        <w:t>za wynagrodzeniem netto w kwocie .........................................zł. / słownie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lus podatek VAT  ….%  tj  kwota ..............................................     Razem:..................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owyższa cena została wyliczona w załączonym kosztorysie ofertowym i obejmuje pełny zakres zamówienia zgodnie z dokumentacją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 xml:space="preserve">Informujemy , że zapoznaliśmy się i </w:t>
      </w:r>
      <w:r>
        <w:rPr>
          <w:b/>
          <w:i/>
          <w:sz w:val="24"/>
        </w:rPr>
        <w:t>akceptujemy  warunki  przetargu</w:t>
      </w:r>
      <w:r>
        <w:rPr>
          <w:i/>
          <w:sz w:val="24"/>
        </w:rPr>
        <w:t xml:space="preserve"> określone w specyfikacji istotnych warunków zamówienia oraz </w:t>
      </w:r>
      <w:r>
        <w:rPr>
          <w:b/>
          <w:i/>
          <w:sz w:val="24"/>
        </w:rPr>
        <w:t>wzór umowy</w:t>
      </w:r>
      <w:r>
        <w:rPr>
          <w:i/>
          <w:sz w:val="24"/>
        </w:rPr>
        <w:t xml:space="preserve"> stanowiący załącznik do niniejszej SIWZ 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Informujemy , że w przypadku wygrania przetargu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w wyznaczonym terminie dokonamy zawarcia umowy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udzielimy .............letniej gwarancji na wykonane roboty</w:t>
      </w:r>
    </w:p>
    <w:p>
      <w:pPr>
        <w:pStyle w:val="TextBody"/>
        <w:numPr>
          <w:ilvl w:val="0"/>
          <w:numId w:val="3"/>
        </w:numPr>
        <w:rPr/>
      </w:pPr>
      <w:r>
        <w:rPr/>
        <w:t>Inwestycja będzie wykonana przez naszą firmę w terminie do.............................................</w:t>
      </w:r>
      <w:r>
        <w:rPr>
          <w:i w:val="false"/>
        </w:rPr>
        <w:t xml:space="preserve">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 Podwykonawcom  zamierzamy powierzyć:.......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nia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</w:t>
      </w:r>
      <w:r>
        <w:rPr>
          <w:i/>
          <w:sz w:val="24"/>
        </w:rPr>
        <w:t>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 xml:space="preserve">/ podpis prawnego przedstawiciela oferenta/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łączniki ..........sz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8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0:31:00Z</dcterms:created>
  <dc:creator>Urząd Gminy</dc:creator>
  <dc:description/>
  <cp:keywords/>
  <dc:language>en-US</dc:language>
  <cp:lastModifiedBy>Ryszard Iwaśków</cp:lastModifiedBy>
  <dcterms:modified xsi:type="dcterms:W3CDTF">2010-02-17T09:08:00Z</dcterms:modified>
  <cp:revision>25</cp:revision>
  <dc:subject/>
  <dc:title/>
</cp:coreProperties>
</file>