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Koncepcja - proponowane rozwiązanie skanalizowania wsi Piątkowisko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Wieś Piątkowisko położona jest w północno-zachodniej części gminy Pabianice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Gospodarstwa rolne usytuowane są wzdłuż dróg. We wschodniej cz. wsi obserwuje się rozwijające budownictwo jednorodzinne o charakterze podmiejskim. Poza zabudową liniową przewiduje się jednostki budownictwa jednorodzinnego wzdłuż  ulic Parkowej, Złotej, Stadionowej, w trójkącie ulic Piątkowisko – Cynkowa - Platynowa i dalej w kierunku zachodnim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Wieś Piątkowisko liczy obecnie 619 mieszkańców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3"/>
          <w:u w:val="single"/>
        </w:rPr>
        <w:t>Przewidywany rozwój wsi Piątkowisko</w:t>
      </w:r>
      <w:r>
        <w:rPr>
          <w:b/>
          <w:bCs/>
          <w:szCs w:val="2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Należy spodziewać się zagospodarowania istniejących wolnych działek budowlanych (ok. 200 działek w rejonie ulic Stadionowej, Złotej, Parkowej oraz ok. 280 działek na pólnoc od ul. Cynkowej).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Obliczeniową liczbę ludności objętą zasięgiem sieci kanalizacji sanitarnej, dla okresu obecnego i perspektywicznego przyjęto na poziomie 2539 M (co wynika z: stan obecny 619 + 480 działek x 4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soby).</w:t>
      </w:r>
    </w:p>
    <w:p>
      <w:pPr>
        <w:pStyle w:val="Normal"/>
        <w:spacing w:lineRule="auto" w:line="480" w:before="19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1. Opis proponowanego rozwiązania.</w:t>
      </w:r>
    </w:p>
    <w:p>
      <w:pPr>
        <w:pStyle w:val="Sender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>a). Ukształtowanie terenu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Teren wsi ukształtowany jest nie jednorodnie. Najwyższy punkt / 197,6m npm./ znajduje się w okolicy ulicy Parkowej. Wzdłuż głównej ulicy obserwuje się dwa obniżenia terenu –przy posesji nr 29 i w okolicach szkoły. Tereny przewidywane pod budownictwo jednorodzinne łagodnie opadają w kierunku południowym. Tereny po płn.-wsch. stronie wsi opadają ze znacznym spadkiem do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płynącego cieku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b). Opis sieci kanałów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Plan sytuacyjny sieci opracowano na mapie sytuacyjno – wysokościowej w skali 1: 2000. Kanalizacja prowadzona będzie w drogach i ulicach wewnętrznych wsi Piątkowisko, tuż przy rowie odwadniającym (po przeciwnej stronie w stosunku do istniejących wodociągów) w celu uniknięcia kolizji z siecią wodociągową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Rozwiązanie wysokościowe dostosowano do rzędnych terenu w przekroju podłużnym wsi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Przyjmuje się, że z terenu obecnie zabudowanego, ścieki sanitarne zostaną w całości odprowadzone do systemu kanalizacyjnego m. Pabianic. Podobne możliwości stworzone są dla terenów budownictwa jednorodzinnego przy ul. Cynkowej, Stadionowej, Złotej, Parkowej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Odbiornikiem ścieków będzie kanał sanitarny realizowany w ul. Wspólnej i wzdłuż granicy między Pabianicami a Piątkowiskiem z przyłączoną przepompownią ścieków zlokalizowaną na końcu ulicy Lisiej w Klimkowiźnie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Grawitacyjnie ścieki można odprowadzić jedynie ze wschodniego rejonu wsi – do końcowej studzienki kanału PVC-200 w ulicy Wspólnej /studz. nr 37/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Pozostałe ścieki muszą być przepompowane. Przyjęto potrzebę budowy dwóch przepompowni: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  </w:t>
      </w:r>
      <w:r>
        <w:rPr>
          <w:szCs w:val="23"/>
        </w:rPr>
        <w:t>1 – zlokalizowana przy szkole – ścieki z zachodniej części wsi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  </w:t>
      </w:r>
      <w:r>
        <w:rPr>
          <w:szCs w:val="23"/>
        </w:rPr>
        <w:t>2 - przy ulicy Cynkowej – ścieki z terenu jw. i z środkowej cz. wsi.</w:t>
      </w:r>
    </w:p>
    <w:p>
      <w:pPr>
        <w:pStyle w:val="Heading4"/>
        <w:jc w:val="both"/>
        <w:rPr>
          <w:szCs w:val="23"/>
        </w:rPr>
      </w:pPr>
      <w:r>
        <w:rPr>
          <w:szCs w:val="23"/>
        </w:rPr>
        <w:t>Parametry wyjściowe przepompowni:                       PP I                          PP II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napływ ścieków q </w:t>
      </w:r>
      <w:r>
        <w:rPr>
          <w:szCs w:val="23"/>
          <w:vertAlign w:val="subscript"/>
        </w:rPr>
        <w:t>max sek.</w:t>
      </w:r>
      <w:r>
        <w:rPr>
          <w:szCs w:val="23"/>
        </w:rPr>
        <w:t xml:space="preserve">                                         1,2 d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s                   5,5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rzędna terenu przy przepompowni                          189,45 m  n.p.m.      190,25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rzędna dna kanału dopływowego                            185,21 m  n.p.m.      186,01              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rzędna dna kanału odpływowego                            187,50 m  n.p.m.      188,20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rzędna wylotu przewodu tłocznego                         191,35 m  n.p.m.      191,50     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średnice rur dopływowych :                       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200  PVC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250 mm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średnica rurociągu odpływowego               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100 mm  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100 mm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W części kosztowej opracowania uwzględniono przepompownie produkcji „METALCHEM”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Część zachodnia wsi / ulica główna za remizą strażacką, uliczka na kierunku zachodnim, ulica z kierunku Kudrowic –do przełamania terenu, a także krótki odcinek uliczki z kaplicą/ przynależy do zlewni </w:t>
      </w:r>
      <w:r>
        <w:rPr>
          <w:b/>
          <w:bCs/>
          <w:szCs w:val="23"/>
        </w:rPr>
        <w:t>przepompowni nr 1</w:t>
      </w:r>
      <w:r>
        <w:rPr>
          <w:szCs w:val="23"/>
        </w:rPr>
        <w:t xml:space="preserve"> - przy szkole. Z przepompowni tej kanałem tłocznym o długości ok. 600 m przerzucane będą do kanalizacji przy remizie straż.  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Z </w:t>
      </w:r>
      <w:r>
        <w:rPr>
          <w:b/>
          <w:bCs/>
          <w:szCs w:val="23"/>
        </w:rPr>
        <w:t>pompowni nr 2</w:t>
      </w:r>
      <w:r>
        <w:rPr>
          <w:szCs w:val="23"/>
        </w:rPr>
        <w:t xml:space="preserve"> odcinkiem kanału tłocznego o dług. ok. 360 m ścieki podane zostaną do ostatniej studzienki kanalizacji ze spływem grawitacyjnym przewidzianym w ul. Cynkowej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System powyższy umożliwi odprowadzenie ścieków z istniejącej zabudowy wsi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Wyznaczone pod budownictwo jednorodzinne działki przy ulicach Parkowej, Złotej i Stadionowej mogą być odprowadzone grawitacyjnie do przepompowni przy Lisiej lub na północnych odcinkach ulic do kanałów o spływie grawitacyjnym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Na mapach pokazano granicę zlewni przepompowni nr 2 –ul. Cynkowa, która określa teren możliwy do skanalizowania, szacuje się możliwość wydzielenia dodatkowo 80 działek do zabudowy jadnorodzinnej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Rozważając sposób rozwiązania systemu kanalizacyjnego przyjęto założenie, że zagłębienie kanałów nie powinno przekraczać głębokości 5 m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Prowadzenie kanałów, materiały, typ przepompowni i producent – jak w opisie pkt. 6 /dla Bychlewa/. Kanały projektuje się z rur PVC- </w:t>
      </w:r>
      <w:r>
        <w:rPr>
          <w:rFonts w:eastAsia="Romantic;Symbol" w:cs="Romantic;Symbol" w:ascii="Romantic;Symbol" w:hAnsi="Romantic;Symbol"/>
          <w:szCs w:val="23"/>
        </w:rPr>
        <w:t>ø</w:t>
      </w:r>
      <w:r>
        <w:rPr>
          <w:szCs w:val="23"/>
        </w:rPr>
        <w:t xml:space="preserve">200 i </w:t>
      </w:r>
      <w:r>
        <w:rPr>
          <w:rFonts w:eastAsia="Romantic;Symbol" w:cs="Romantic;Symbol" w:ascii="Romantic;Symbol" w:hAnsi="Romantic;Symbol"/>
          <w:szCs w:val="23"/>
        </w:rPr>
        <w:t>ø</w:t>
      </w:r>
      <w:r>
        <w:rPr>
          <w:szCs w:val="23"/>
        </w:rPr>
        <w:t xml:space="preserve">250 układanymi ze spadkami min. 0,5% /dla </w:t>
      </w:r>
      <w:r>
        <w:rPr>
          <w:rFonts w:eastAsia="Romantic;Symbol" w:cs="Romantic;Symbol" w:ascii="Romantic;Symbol" w:hAnsi="Romantic;Symbol"/>
          <w:szCs w:val="23"/>
        </w:rPr>
        <w:t>ø</w:t>
      </w:r>
      <w:r>
        <w:rPr>
          <w:szCs w:val="23"/>
        </w:rPr>
        <w:t xml:space="preserve">200/ i 0,4% / dla </w:t>
      </w:r>
      <w:r>
        <w:rPr>
          <w:rFonts w:eastAsia="Romantic;Symbol" w:cs="Romantic;Symbol" w:ascii="Romantic;Symbol" w:hAnsi="Romantic;Symbol"/>
          <w:szCs w:val="23"/>
        </w:rPr>
        <w:t>ø</w:t>
      </w:r>
      <w:r>
        <w:rPr>
          <w:szCs w:val="23"/>
        </w:rPr>
        <w:t>250/. Powyższe zapewni odbiór ścieków i prawidłową pracę kanalizacji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Kanały w głównej ulicy Piątkowiska ułożone mogą być w pasie między jezdnią a rowem przydrożnym po południowej stronie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Jeżeli zostaną wytypowane pod zabudowę tereny poza oznaczonym zasięgiem proponowanej kanalizacji, należy przewidywać indywidualne przydomowe oczyszczalnie ścieków /jeżeli pozwolą warunki gruntowe i wielkość działek/ lub szczelne zbiorniki - szamba/. Rozwiązanie przez budowę sieci kanalizacyjnej i przepompowywania byłoby nazbyt kosztowne.</w:t>
      </w:r>
    </w:p>
    <w:p>
      <w:pPr>
        <w:pStyle w:val="Tekstpodstawowy3"/>
        <w:rPr>
          <w:szCs w:val="23"/>
        </w:rPr>
      </w:pPr>
      <w:r>
        <w:rPr>
          <w:szCs w:val="23"/>
        </w:rPr>
        <w:t xml:space="preserve">Proponowane rozwiązanie musi znaleźć akceptację władz m. Pabianic. Wiąże się to także z koniecznością partycypacji Gminy w kosztach inwestycyjnych i eksploatacyjnych systemu kanalizacyjnego m. Pabianic.  </w:t>
      </w:r>
    </w:p>
    <w:p>
      <w:pPr>
        <w:pStyle w:val="Tekstpodstawowy3"/>
        <w:spacing w:before="19" w:after="0"/>
        <w:rPr/>
      </w:pPr>
      <w:r>
        <w:rPr/>
        <w:t>7.2. Koszty inwestycyjne poszczególnych zakresów kanalizacji.</w:t>
      </w:r>
    </w:p>
    <w:tbl>
      <w:tblPr>
        <w:tblW w:w="97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798"/>
        <w:gridCol w:w="1122"/>
        <w:gridCol w:w="1496"/>
        <w:gridCol w:w="935"/>
      </w:tblGrid>
      <w:tr>
        <w:trPr/>
        <w:tc>
          <w:tcPr>
            <w:tcW w:w="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p</w:t>
            </w:r>
          </w:p>
        </w:tc>
        <w:tc>
          <w:tcPr>
            <w:tcW w:w="5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Wyszczególnienie odcinka kanału zakresu kanalizacji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ł. kanału [m]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Koszt w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LN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Uwagi</w:t>
            </w:r>
          </w:p>
        </w:tc>
      </w:tr>
      <w:tr>
        <w:trPr/>
        <w:tc>
          <w:tcPr>
            <w:tcW w:w="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1</w:t>
            </w:r>
          </w:p>
        </w:tc>
        <w:tc>
          <w:tcPr>
            <w:tcW w:w="5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2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3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4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Wschodnia część wsi – odpływ grawitacyjny do studz. m. P-c nr 37 w ul. Wspólnej z ul: Piątkowisko, Cynkowej, Parkowej, Złotej i Stadion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kanał PVC –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8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684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Środkowa część wsi z przepompownią przy ul. Cynkowej (kanał w ul: Piątkowisko, Stalowej, Platynowej, Cynkowej, uliczek bez nazwy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a/ kanał PVC – 250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b/ kanał PVC – 200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c/ przepompownia 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d/ kanał tłocz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Cs w:val="23"/>
              </w:rPr>
              <w:t>Razem 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26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446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 071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 070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50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33 0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2 324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Zachodnia część wsi uUl. Piątkowisko, droga w kierunku Kudrowic, droga w kierunku Wymysłowa , przepompownia przy szkole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a/ kanał PVC – 200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b/ przepompownia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c/ kanał tłoczny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b/>
                <w:bCs/>
                <w:szCs w:val="23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Cs w:val="23"/>
              </w:rPr>
              <w:t>Razem 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2146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6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 740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46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246 0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2 032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4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Osiedle domków jednorodzinnych ul: Parkowa, Złota, Stadionowa, (odpływ do przepompowni przy ul. Lisiej)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- kanał PVC -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23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1 70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3"/>
                <w:highlight w:val="cyan"/>
              </w:rPr>
            </w:pPr>
            <w:r>
              <w:rPr>
                <w:b/>
                <w:bCs/>
                <w:sz w:val="20"/>
                <w:szCs w:val="23"/>
                <w:highlight w:val="cyan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Razem  wieś Piątkowisko (netto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 xml:space="preserve">   </w:t>
            </w:r>
            <w:r>
              <w:rPr>
                <w:b/>
                <w:bCs/>
                <w:szCs w:val="27"/>
              </w:rPr>
              <w:t>81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>6  74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highlight w:val="cyan"/>
              </w:rPr>
            </w:pPr>
            <w:r>
              <w:rPr>
                <w:szCs w:val="21"/>
              </w:rPr>
              <w:t xml:space="preserve">plus VAT           </w:t>
            </w:r>
          </w:p>
        </w:tc>
      </w:tr>
    </w:tbl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W całkowitych kosztach kanalizacji w należy uwzględnić partycypację gminy Pabianice w kosztach rozbudowy sieci kanalizacyjnej m. Pabianice.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Ustalenie zasad przyjęcia ścieków z terenu gminy nastąpi w przyszłości na mocy Porozumienia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Komunalnego między Gminą Pabianice a Miastem Pabianice. 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  <w:u w:val="single"/>
        </w:rPr>
      </w:pPr>
      <w:r>
        <w:rPr>
          <w:rFonts w:cs="Times New Roman" w:ascii="Times New Roman" w:hAnsi="Times New Roman"/>
          <w:szCs w:val="23"/>
          <w:u w:val="single"/>
        </w:rPr>
        <w:t>Podsumowanie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Dla wsi Piątkowisko sytuacja układa się korzystnie. Istnieje możliwość przyłączenia do systemu kanalizacyjnego m. Pabianic w najbliższej przyszłości. Występuje wyraźny podział na etapy realizacyjne, co daje możliwość skutecznego realizowania i uporządkownia gospodarki ściekowej, 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szczególnie w przypadku przewidywanych na tym terenie skupisk osiedli budynków jednorodzinnych.  </w:t>
      </w:r>
    </w:p>
    <w:p>
      <w:pPr>
        <w:pStyle w:val="Normal"/>
        <w:rPr>
          <w:szCs w:val="23"/>
        </w:rPr>
      </w:pPr>
      <w:r>
        <w:rPr>
          <w:szCs w:val="23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Romantic">
    <w:altName w:val="Symbol"/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ourier New" w:hAnsi="Courier New" w:cs="Arial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3:00Z</dcterms:created>
  <dc:creator>Ryszard Iwaśków</dc:creator>
  <dc:description/>
  <cp:keywords/>
  <dc:language>en-US</dc:language>
  <cp:lastModifiedBy>Ryszard Iwaśków</cp:lastModifiedBy>
  <dcterms:modified xsi:type="dcterms:W3CDTF">2010-04-29T11:23:00Z</dcterms:modified>
  <cp:revision>2</cp:revision>
  <dc:subject/>
  <dc:title/>
</cp:coreProperties>
</file>